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РОТОКОЛ № 387А/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</w:rPr>
        <w:t>/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  <w:color w:val="000000"/>
        </w:rPr>
        <w:t xml:space="preserve">право заключить муниципальный контракт </w:t>
      </w:r>
      <w:r>
        <w:rPr>
          <w:b/>
        </w:rPr>
        <w:t>на выполнение  э</w:t>
      </w:r>
      <w:r>
        <w:rPr/>
        <w:t xml:space="preserve">лектромонтажных </w:t>
      </w:r>
      <w:r>
        <w:rPr>
          <w:b/>
        </w:rPr>
        <w:t xml:space="preserve">работ </w:t>
      </w:r>
    </w:p>
    <w:p>
      <w:pPr>
        <w:pStyle w:val="Normal"/>
        <w:jc w:val="center"/>
        <w:rPr/>
      </w:pPr>
      <w:r>
        <w:rPr>
          <w:b/>
        </w:rPr>
        <w:t>для МООУ СТ «Санаторная школа-интернат № 5» г. Перми ул. К. Пирожкова, 3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6» ноября 2010 года</w:t>
        <w:br/>
        <w:t xml:space="preserve">   13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bCs/>
          <w:sz w:val="20"/>
          <w:szCs w:val="20"/>
        </w:rPr>
        <w:t xml:space="preserve">на </w:t>
      </w:r>
      <w:r>
        <w:rPr>
          <w:color w:val="000000"/>
          <w:sz w:val="20"/>
          <w:szCs w:val="20"/>
        </w:rPr>
        <w:t xml:space="preserve">право заключить муниципальный контракт </w:t>
      </w:r>
      <w:r>
        <w:rPr>
          <w:sz w:val="20"/>
          <w:szCs w:val="20"/>
        </w:rPr>
        <w:t>на выполнение электромонтажных работ для МООУ СТ «Санаторная школа-интернат № 5» г. Перми ул. К. Пирожкова, 37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ООУ СТ «Санаторная школа – интернат № 5»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Коробейников Геннадий Васил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109 г.Пермь, ул.К. Пирожкова, 3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53-24-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Выполнение электромонтажных работ.</w:t>
      </w:r>
      <w:r>
        <w:rPr>
          <w:highlight w:val="yellow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sz w:val="20"/>
          <w:szCs w:val="20"/>
          <w:u w:val="single"/>
        </w:rPr>
        <w:t>2996233,25</w:t>
      </w:r>
      <w:r>
        <w:rPr>
          <w:b/>
          <w:i/>
          <w:sz w:val="20"/>
          <w:szCs w:val="20"/>
          <w:u w:val="single"/>
        </w:rPr>
        <w:t xml:space="preserve"> (Два миллиона девятьсот девяносто шесть тысяч двести тридцать три рубля 25 коп.) рублей.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58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ая сервисная компания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400, Россия, Пермский край, Березники, Чуртанское ш., д. 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рхнекамская сервисная компания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400, Россия, Пермский край, Березники, ГЛАВПОЧТАМТ, а/я 5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 Мира, 69 - 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атаев Сергей Александрович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вестиционная компания «Омега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 Космонавта Беляева, д.35.кв. 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смос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400, Россия, Пермский край, Березники, пр-кт Ленина, 47 оф. 4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 Сити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Пролетарская, 103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гионСтрой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д.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-Строй-Групп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Пермь, ул.Кирпичный завод,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обос-2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теркомстрой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Сибирская, 32 - 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альянс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, Кировская область, г.Киров, ул.Московская, д.1, корп.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ригинал - Интерьер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Усольская, 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 «Эксперт-А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 г.Пермь, ул.Фоминская, 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ПК Астрон-Комфорт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Регион-59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40, Пермский край, г.Добрянка, ул.Герцена, д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ВРОСТРОЙСТИЛЬ С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7, г.Пермь, ул.Революции, 18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озьмы Минина, 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Строительная Компания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Максима Горького, 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арат-Строй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г.Нытва, ул.Комсомольская, 44 оф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тар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2, г.Пермь, ул.Васнецова, 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ма-2007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 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рко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-ГСП, ул.Хлебозаводская,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Ком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Соловьева, 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пром-ЭМУ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Пермь, ул.Набережная 3-я, 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ра-Плюс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Вильямса, 4-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алабанов Андрей Владимирович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Альянс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М, 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9, г.Пермь, ул.Революции, 30 - 22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ока-Эл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етропавловская (Коммунистическая), д.1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мега-Н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6, Пермский край, Пермский р-он, д.Кондратово, ул.Садовое кольцо, 5 оф.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ВЕС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764, Пермский край, г.Чайковский, а/я1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СК «Римэйк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Левченко,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ышленный ремонт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, г.Киров, Октябрьский пр-кт, д.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терЭнергоСтрой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 г.Пермь, ул. Овчинникова, д.10, оф.2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Строй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 г.Пермь, ул.Петропавловская, 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н.Ар-строй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Ш.Космонавтов, 111, корп.27, оф.4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ГлавСтрой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4, г.Пермь, ул.Ижевская 21 оф.2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Окулова, 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ниверсальная компания ДОЛ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 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тевые и электрические технологии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 г.Пермь, а/я 12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утник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 г.Пермь, ул.Уинская, д.13 кв. 1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ЭКС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, г.Пермь, ул.Советская 104 оф.50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Б Квант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 г.Пермь, ул.Ласьвинская, 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ГС-Строй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Чкалова 9 оф. 3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Решетниковский спуск,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энергомонтаж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, г.Пермь, ул.Гальперина 8 оф.2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 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люс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Пермь, ул.Петропавловская, 59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электро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57 оф.8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ик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Адмирала Нахимова, 4б а/я 25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рЭм Групп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Хрустальная, 34 - 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ТРОЙСИНТЕЗ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Макаренко, 34 - 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енаСтар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Газеты «Звезда», д.12 оф.301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130"/>
        <w:gridCol w:w="1971"/>
        <w:gridCol w:w="1531"/>
      </w:tblGrid>
      <w:tr>
        <w:trPr>
          <w:trHeight w:val="163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6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атаев Сергей Александр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вестиционная компания «Омег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смос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 Сити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гионСтрой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-Строй-Групп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ПК Астрон-Комфорт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ВРОСТРОЙСТИЛЬ С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арат-Строй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ма-2007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рк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Ком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ра-Плюс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алабанов Андрей Владимир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ока-Эл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мега-Н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ВЕС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ышленный ремонт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терЭнергоСтрой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Строй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н.Ар-строй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ГлавСтрой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тевые и электрические технологии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утник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ЭКС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Б Квант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люс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электр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рЭм Групп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ТРОЙСИНТЕЗ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енаСтар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1188"/>
        <w:gridCol w:w="972"/>
        <w:gridCol w:w="3226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44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сервисная компания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 п.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 (срок выполнения работ не соответствует указанному в Изменениях в аукционную документацию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 xml:space="preserve">VI </w:t>
            </w:r>
            <w:r>
              <w:rPr>
                <w:sz w:val="18"/>
                <w:szCs w:val="18"/>
              </w:rPr>
              <w:t>п.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не представлен 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Верхнекамская сервисная компания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 п.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 (срок выполнения работ не соответствует указанному в Изменениях в аукционную документацию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44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бос-2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 п.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  <w:r>
              <w:rPr>
                <w:b/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срок выполнения работ не соответствует указанному в Изменениях в аукционную документацию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.1.ч.1 ст.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 п.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недостоверных сведений об участнике размещения заказ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Приложении 3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адрес места нахождения участника не соответствует выписке из ЕГРЮ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строй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аздел IV п.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 (срок выполнения работ не соответствует указанному в Изменениях в аукционную документацию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аздел IV п.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 (срок выполнения работ не соответствует указанному в Изменениях в аукционную документацию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 - Интерьер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аздел IV п.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 (срок выполнения работ не соответствует указанному в Изменениях в аукционную документацию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1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Эксперт-А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 п.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Поз.44-55 не указаны объем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Регион-59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 п.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Поз.125-127, не соответствуют объемы рабо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Строительная Компания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 п.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Поз.79-84 не указаны объем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тар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аздел IV п.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 (срок выполнения работ не соответствует указанному в Изменениях в аукционную документацию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аздел IV п.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 (срок выполнения работ не соответствует указанному в Изменениях в аукционную документацию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аздел IV п.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 (срок выполнения работ не соответствует указанному в Изменениях в аукционную документацию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 п.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Поз.63-84 продублирован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СК «Римэйк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1.ч.1 ст.12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 п.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Не представлен документ -  выписка из ЕГРЮЛ или нотариально заверенная копия выписк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 п.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Поз.85 – 136 не соответствуют объем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ГС-Строй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.ч.1 ст.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 п.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 - копии учредительных документов участника размещения заказа  (часть текста устава на стр.14 отсутствуе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0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энергомонтаж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 п.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Поз.67 не соответствует объем 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д</w:t>
            </w:r>
            <w:r>
              <w:rPr>
                <w:color w:val="000000"/>
                <w:sz w:val="18"/>
                <w:szCs w:val="18"/>
              </w:rPr>
              <w:t xml:space="preserve">енежные средства в качестве обеспечения заявки на участие в открытом аукционе не поступили на расчётный счёт заказчик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аздел IV п.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 (срок выполнения работ не соответствует указанному в Изменениях в аукционную документацию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лен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 М. Чайко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Г.Дайбов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52:00Z</dcterms:created>
  <dc:creator>ump15</dc:creator>
  <dc:description/>
  <cp:keywords/>
  <dc:language>en-US</dc:language>
  <cp:lastModifiedBy>опер1</cp:lastModifiedBy>
  <cp:lastPrinted>2010-11-16T15:49:00Z</cp:lastPrinted>
  <dcterms:modified xsi:type="dcterms:W3CDTF">2010-11-16T12:02:00Z</dcterms:modified>
  <cp:revision>3</cp:revision>
  <dc:subject/>
  <dc:title>ПРОТОКОЛ № 01/03-07</dc:title>
</cp:coreProperties>
</file>