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75А/1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капитальный ремонт 3 этажа пульмо-аллергологического отделени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З «Городская клиническая больница №3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7» ноября 2010 года</w:t>
        <w:br/>
        <w:t xml:space="preserve">     09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капитальный ремонт 3 этаж пульмо-аллергологического отделения МУЗ «Городская клиническая больница №3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клиническая больница №3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Буторин Александр Серг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5, г.Пермь, ул.Серпуховская, 11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7-06-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Капитальный ремонт 3 этажа пульмо-аллергологического отделения МУЗ «Городская клиническая больница №3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4 000 000,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иционная Компания «Оме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5, Р.Ф., Пермский край, г.Пермь, ул.Космонавта Беляева, д.35, кв.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5, г.Пермь, ул.Милиционера Власова, д.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9, г.Пермь, ул.Революции, д.30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КО-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05, Пермский край, г.Пермь, пос.Новые Ляды, ул.Железнодорожная, 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13, Пермский край, г.Пермь, ул.Адмирала Нахимова, 4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ал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575, Пермский край, Звездный пгт, ул.Коммунистическая, д.1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Строй-Приорите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11, г.Пермь, ул.Солдатова, 36, оф.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УралАнтикор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мский край, 614990, г.Пермь, ул.Героев Хасана, д.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Регион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Орджоникидзе, д.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АО «Специализированное строительно-монтажное управление города Перм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Пермь, ул.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Компания Вент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94, г.Пермь, ул.Челюскинцев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Инженерно-производственная компания Астрон-Комфо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Пермский край, г.Пермь, ул.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17, г.Пермь, ул.Ким, 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Электротехпром-ЭМУ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13, Пермский край, г.Пермь, ул.Набережная 3-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Пермский край, г.Пермь, ул.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КамаРеги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15, Пермский край, г.Пермь, ул.Орджоникидзе, 12а, оф.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Ремонтно-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Пермский край, г.Пермь, ул.Орджоникидзе, 14, офис 5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Сарк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990, Пермский край, г.Пермь-ГСП, ул.Хлебозаводская,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2"/>
                <w:szCs w:val="22"/>
              </w:rPr>
            </w:pPr>
            <w:r>
              <w:rPr/>
              <w:t>ООО «АЛ-БИЗНЕС»</w:t>
              <w:tab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7, г.Пермь, ул.Рязанская, 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-Класс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10, г.Пермь, ул.Чкалова, д.3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Уралэлектр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Орджоникидзе, 57, офис 8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Гран.Ар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990, РФ, Пермский край, г.Пермь, ул.Ш.Космонавтов, 111,корп.27, оф.4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Оригинал-Интерь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4, Пермский край, г.Пермь, ул.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МонтажТра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4, г.Пермь, ул.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Эксперт-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Фоминска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14, Пермский край, г.Пермь, ул.Пролетарская, 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еволюции, 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Стройтех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9, г.Пермь, ул.Полины Осипенко, 59, офис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ндивидуальный предприниматель Балабанов Андрей Владими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Автоспецтех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Карпинского, 8»А», офис 6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Технология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95, Пермский край, г.Пермь, ул.Семченко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Акрополь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22, г.Пермь, ул.Карпинского, 9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Строители Пермского кра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16, Пермский край, г.Пермь, ул.Глеба Успенского, д.12, оф.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Юрша, 56-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а/я 6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г.Звезда, 46, оф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Кировская область, г.Киров, ул.Московская, д.1, корп.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Петропавловская, 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Пермский край, г.Пермь, ул.Куйбышева, 118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ЙУНИВЕРСАЛ-ПАРМ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Пермь, ул.Комсомольский проспект, 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Пермский край, г.Добрянка, ул.Герцена 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Кирпичный завод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О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Лебедева,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Глав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Ижевская, 21, офис 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фасадного строительств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Крупской, д.34, оф.4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емонтно-строительная компания «Римэй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Пермь, ул.Левченк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Вира -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Вильямса, 4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ЕРМСТРОЙСИНТЕЗ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Макаренко, 34-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Чехова, д.4, оф.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тимаСтройКомпл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Звезда, д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становлен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96, г.Н.Новгород, ул.Станиславского, д.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та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2, г.Пермь, ул.Васнецов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ат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Нытва, ул.Комсомольская, 44, оф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ГС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Чкалова, 9, офис 3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</w:t>
      </w:r>
      <w:r>
        <w:rPr>
          <w:color w:val="FF0000"/>
          <w:sz w:val="22"/>
          <w:szCs w:val="22"/>
        </w:rPr>
        <w:t xml:space="preserve"> </w:t>
      </w:r>
      <w:r>
        <w:rPr/>
        <w:t>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Регио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АО «Специализированное строительно-монтажное управление города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Инженерно-производственная компания 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Стройальянс»(614000, Кировская область, г.Киров, ул.Московская, д.1, корп.В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Электротехпром-ЭМ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Кама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Ремонтно-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Сар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Эксперт-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ндивидуальный предприниматель Балабанов Андрей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Акрополь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Строители Пермского кра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ЙУНИВЕРСАЛ-ПАР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О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фасадного строительст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Вира -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ЕРМСТРОЙСИНТЕЗ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становлен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т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ат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ьский рег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птимаСтройКомплект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Регион-59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иционная Компания «Оме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Антикор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Вент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 (614017, г.Пермь, ул.Ким, 7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-БИЗНЕ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-Класс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нтажТранс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спецте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Глав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мышленная Торговая Компания «УралПромЭнер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ГС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 – копии учредительных документов участника размещения заказ (отсутствует часть текста Устава на стр.14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электр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ие заявки участника размещения заказа требованиям документации (в представленном платежном поручении в назначении платежа неверно указан № извеще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, подтверждающие внесение денежных средств в качестве обеспечения заявки на участие в аукционе (в платежном поручении отсутствует отметка банка о списан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ал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 – оригинал или нотариально заверенная копия выписки из ЕГРЮЛ (в представленном документе отсутствует стр.5,6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емонтно-строительная компания «Римэй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а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ие заявки участника размещения заказа требованиям документации (в представленном платежном поручении неверно указаны реквизиты получател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есников А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7:00Z</dcterms:created>
  <dc:creator>ump15</dc:creator>
  <dc:description/>
  <cp:keywords/>
  <dc:language>en-US</dc:language>
  <cp:lastModifiedBy>User</cp:lastModifiedBy>
  <cp:lastPrinted>2010-11-16T16:59:00Z</cp:lastPrinted>
  <dcterms:modified xsi:type="dcterms:W3CDTF">2010-11-16T12:26:00Z</dcterms:modified>
  <cp:revision>77</cp:revision>
  <dc:subject/>
  <dc:title>ПРОТОКОЛ № 01/03-07</dc:title>
</cp:coreProperties>
</file>