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АУКЦИОНА № 392А/2/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выполнение работ по капитальному ремонту сетей горячего и холодного водоснабжения, находящихся на балансе муниципального учреждения  «Содержание объектов инженерной инфраструк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для МУ «Содержание объектов инженерной инфраструктуры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rPr>
          <w:bCs/>
        </w:rPr>
      </w:pPr>
      <w:r>
        <w:rPr>
          <w:bCs/>
        </w:rPr>
        <w:t>г. Пермь                                                                                                             «16» ноября  2010 года</w:t>
        <w:br/>
      </w:r>
    </w:p>
    <w:p>
      <w:pPr>
        <w:pStyle w:val="Normal"/>
        <w:ind w:left="7920" w:hanging="7920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2 часов 00 минут (время местное)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проведение открытого аукциона на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выполнение работ по капитальному ремонту сетей горячего и холодного водоснабжения, находящихся на балансе муниципального учреждения  «Содержание объектов инженерной инфраструктуры»   в присутствии конкурсной (аукционной) комиссии по видам товаров, работ, услуг №2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Ответственный секретарь комиссии </w:t>
      </w:r>
      <w:r>
        <w:rPr>
          <w:sz w:val="22"/>
          <w:szCs w:val="22"/>
        </w:rPr>
        <w:t xml:space="preserve">                          Чайко О.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 «Содержание объектов инженерной инфраструктур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Нецветаев Константин Вале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Большевистская, 6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24-3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оцедура рассмотрения заявок на участие в аукционе была проведена комиссией «09» ноября 2010 года (Протокол рассмотрения заявок на участие в открытом аукционе №392А/2/1 от « 09 » ноября 2010 г</w:t>
      </w:r>
      <w:r>
        <w:rPr>
          <w:b/>
          <w:sz w:val="22"/>
          <w:szCs w:val="22"/>
        </w:rPr>
        <w:t xml:space="preserve">.) </w:t>
      </w:r>
      <w:r>
        <w:rPr>
          <w:bCs/>
          <w:sz w:val="22"/>
          <w:szCs w:val="22"/>
        </w:rPr>
        <w:t>на выполнение работ по капитальному ремонту сетей горячего и холодного водоснабжения, находящихся на балансе муниципального учреждения  «Содержание объектов инженерной инфраструктуры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Лот №1:</w:t>
      </w:r>
      <w:r>
        <w:rPr>
          <w:rFonts w:cs="Times New Roman" w:ascii="Times New Roman" w:hAnsi="Times New Roman"/>
          <w:sz w:val="22"/>
          <w:szCs w:val="22"/>
        </w:rPr>
        <w:t xml:space="preserve"> Выполнение работ по капитальному ремонту сетей горячего и холодного водоснабжения, находящихся на балансе МУ «СОИИ», от ЦТП-6 до жилого дома по ул. Целинная, 33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контракта:</w:t>
      </w:r>
      <w:r>
        <w:rPr>
          <w:sz w:val="22"/>
          <w:szCs w:val="22"/>
        </w:rPr>
        <w:t xml:space="preserve"> 347 749,33 руб. (Триста сорок семь тысяч семьсот сорок девять рублей 33 коп.)</w:t>
      </w:r>
    </w:p>
    <w:p>
      <w:pPr>
        <w:pStyle w:val="Normal"/>
        <w:rPr/>
      </w:pPr>
      <w:r>
        <w:rPr>
          <w:b/>
          <w:sz w:val="22"/>
          <w:szCs w:val="22"/>
        </w:rPr>
        <w:t>Шаг аукциона по лоту №1</w:t>
      </w:r>
      <w:r>
        <w:rPr>
          <w:sz w:val="22"/>
          <w:szCs w:val="22"/>
        </w:rPr>
        <w:t>: 17 387,47  руб., что составляет 5 % от начальной (максимальной) цены контракта.</w:t>
      </w:r>
    </w:p>
    <w:p>
      <w:pPr>
        <w:pStyle w:val="Normal"/>
        <w:rPr/>
      </w:pPr>
      <w:r>
        <w:rPr>
          <w:b/>
          <w:sz w:val="22"/>
          <w:szCs w:val="22"/>
        </w:rPr>
        <w:t xml:space="preserve">Сведения об участниках открытого аукциона по лоту №1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556"/>
        <w:gridCol w:w="2982"/>
        <w:gridCol w:w="1945"/>
      </w:tblGrid>
      <w:tr>
        <w:trPr>
          <w:tblHeader w:val="true"/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2"/>
                <w:szCs w:val="22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не явился»)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энергострой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-10, а/я 33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 Пермь, ул. Куйбышева, 114, оф. 103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-ГСП, ул. Хлебозаводская, 2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520, Пермский край, Уинский район, с. Уинское, ул. Коммунистическая, 2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Пушкарская, 13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Пушкарская, 138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но-Уральская Строительная Компания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штадтская, 39А, оф. 2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штадтская, 39А, оф. 24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Левченко, 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Левченко, 1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, оф. 3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, оф. 305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ектно-Строительная Компания «Инженерные системы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г. Пермь, ул. Фонтанная, 1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Ленина, 60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на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Соликамская, 271а-30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Соликамская, 271а-305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сстановление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96, г. Н. Новгород, ул. Станиславского, 1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96, г. Н. Новгород, ул. Станиславского, 13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Лот №2:</w:t>
      </w:r>
      <w:r>
        <w:rPr>
          <w:rFonts w:cs="Times New Roman" w:ascii="Times New Roman" w:hAnsi="Times New Roman"/>
          <w:sz w:val="22"/>
          <w:szCs w:val="22"/>
        </w:rPr>
        <w:t xml:space="preserve"> Выполнение работ по капитальному ремонту сетей горячего и холодного водоснабжения, находящихся на балансе МУ «СОИИ», от ЦТП-7 до жилого дома по ул. Гашкова, 30/1; от жилого дома по ул. Гашкова, 30/1 до жилого дома по ул. Гашкова, 30/2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658 112,36 руб. (Шестьсот пятьдесят восемь тысяч сто двенадцать рублей 36 коп.)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Шаг аукциона по лоту №2</w:t>
      </w:r>
      <w:r>
        <w:rPr>
          <w:sz w:val="22"/>
          <w:szCs w:val="22"/>
        </w:rPr>
        <w:t>: 32 905,62  руб., что составляет 5 % от начальной (максимальной) цены контракта.</w:t>
      </w:r>
    </w:p>
    <w:p>
      <w:pPr>
        <w:pStyle w:val="Normal"/>
        <w:rPr/>
      </w:pPr>
      <w:r>
        <w:rPr>
          <w:b/>
          <w:sz w:val="22"/>
          <w:szCs w:val="22"/>
        </w:rPr>
        <w:t xml:space="preserve">Сведения об участниках открытого аукциона по лоту №2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556"/>
        <w:gridCol w:w="2982"/>
        <w:gridCol w:w="1945"/>
      </w:tblGrid>
      <w:tr>
        <w:trPr>
          <w:tblHeader w:val="true"/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2"/>
                <w:szCs w:val="22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не явился»)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энергострой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-10, а/я 33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 Пермь, ул. Куйбышева, 114, оф. 103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-ГСП, ул. Хлебозаводская, 2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520, Пермский край, Уинский район, с. Уинское, ул. Коммунистическая, 2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Пушкарская, 13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Пушкарская, 138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но-Уральская Строительная Компания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штадтская, 39А, оф. 2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штадтская, 39А, оф. 24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Левченко, 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Левченко, 1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, оф. 3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, оф. 305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ектно-Строительная Компания «Инженерные системы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г. Пермь, ул. Фонтанная, 1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Ленина, 60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берегающая компания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уначарского, 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уначарского, 94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на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Соликамская, 271а-30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Соликамская, 271а-305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нтехмонтажсервис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Пушкина, 11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Пушкина, 110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сстановление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96, г. Н. Новгород, ул. Станиславского, 1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96, г. Н. Новгород, ул. Станиславского, 13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Лот №3: </w:t>
      </w:r>
      <w:r>
        <w:rPr>
          <w:sz w:val="22"/>
          <w:szCs w:val="22"/>
        </w:rPr>
        <w:t xml:space="preserve">Выполнение работ по капитальному ремонту сети горячего водоснабжения, находящейся на балансе МУ «СОИИ», проходящей  транзитом по подвалу жилого дома по  ул. Гашкова,20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365 049,66 руб. (Триста шестьдесят пять тысяч сорок девять рублей 66 коп.)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Шаг аукциона по лоту №3</w:t>
      </w:r>
      <w:r>
        <w:rPr>
          <w:sz w:val="22"/>
          <w:szCs w:val="22"/>
        </w:rPr>
        <w:t>: 18 252,48  руб., что составляет 5 % от начальной (максимальной) цены контракта.</w:t>
      </w:r>
    </w:p>
    <w:p>
      <w:pPr>
        <w:pStyle w:val="Normal"/>
        <w:rPr/>
      </w:pPr>
      <w:r>
        <w:rPr>
          <w:b/>
          <w:sz w:val="22"/>
          <w:szCs w:val="22"/>
        </w:rPr>
        <w:t xml:space="preserve">Сведения об участниках открытого аукциона по лоту №3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556"/>
        <w:gridCol w:w="2982"/>
        <w:gridCol w:w="1945"/>
      </w:tblGrid>
      <w:tr>
        <w:trPr>
          <w:tblHeader w:val="true"/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2"/>
                <w:szCs w:val="22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не явился»)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но-Уральская Строительная Компания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штадтская, 39А, оф. 2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штадтская, 39А, оф. 24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Левченко, 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Левченко, 1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, оф. 3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, оф. 305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ектно-Строительная Компания «Инженерные системы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г. Пермь, ул. Фонтанная, 1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Ленина, 60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берегающая компания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уначарского, 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уначарского, 94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на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Соликамская, 271а-30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Соликамская, 271а-305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нтехмонтажсервис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Пушкина, 11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Пушкина, 110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сстановление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96, г. Н. Новгород, ул. Станиславского, 1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96, г. Н. Новгород, ул. Станиславского, 13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4:</w:t>
      </w:r>
      <w:r>
        <w:rPr>
          <w:sz w:val="22"/>
          <w:szCs w:val="22"/>
        </w:rPr>
        <w:t xml:space="preserve"> Выполнение работ по капитальному ремонту сетей горячего и холодного водоснабжения, находящихся на балансе МУ «СОИИ», проходящих транзитом по подвалу  жилого дома по  ул. Сигаева,6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393 645,42 руб. (Триста девяносто три тысячи шестьсот сорок пять рублей 42 коп.)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Шаг аукциона по лоту №4</w:t>
      </w:r>
      <w:r>
        <w:rPr>
          <w:sz w:val="22"/>
          <w:szCs w:val="22"/>
        </w:rPr>
        <w:t>: 19 682,27  руб., что составляет 5 % от начальной (максимальной) цены контракта.</w:t>
      </w:r>
    </w:p>
    <w:p>
      <w:pPr>
        <w:pStyle w:val="Normal"/>
        <w:rPr/>
      </w:pPr>
      <w:r>
        <w:rPr>
          <w:b/>
          <w:sz w:val="22"/>
          <w:szCs w:val="22"/>
        </w:rPr>
        <w:t xml:space="preserve">Сведения об участниках открытого аукциона по лоту №4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556"/>
        <w:gridCol w:w="2982"/>
        <w:gridCol w:w="1945"/>
      </w:tblGrid>
      <w:tr>
        <w:trPr>
          <w:tblHeader w:val="true"/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2"/>
                <w:szCs w:val="22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не явился»)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но-Уральская Строительная Компания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штадтская, 39А, оф. 2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штадтская, 39А, оф. 24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Левченко, 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Левченко, 1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, оф. 3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, оф. 305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ектно-Строительная Компания «Инженерные системы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г. Пермь, ул. Фонтанная, 1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Ленина, 60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на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Соликамская, 271а-30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Соликамская, 271а-305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нтехмонтажсервис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Пушкина, 11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Пушкина, 110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сстановление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96, г. Н. Новгород, ул. Станиславского, 1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96, г. Н. Новгород, ул. Станиславского, 13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/>
        </w:rPr>
        <w:t xml:space="preserve">      </w:t>
      </w:r>
      <w:r>
        <w:rPr/>
        <w:t xml:space="preserve">Последнее предложение о цене контракта по </w:t>
      </w:r>
      <w:r>
        <w:rPr>
          <w:b/>
        </w:rPr>
        <w:t>лоту №1</w:t>
      </w:r>
      <w:r>
        <w:rPr/>
        <w:t xml:space="preserve"> поступило от участника аукциона ООО «Рена», </w:t>
      </w:r>
      <w:r>
        <w:rPr>
          <w:sz w:val="22"/>
          <w:szCs w:val="22"/>
        </w:rPr>
        <w:t xml:space="preserve">614014, г. Пермь, ул. Соликамская, 271а-305 </w:t>
      </w:r>
      <w:r>
        <w:rPr/>
        <w:t>(карточка № 3) и составило 346 010,58 руб. (Триста сорок шесть тысяч десять рублей 58 коп.)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редпоследнее предложение о цене контракта по </w:t>
      </w:r>
      <w:r>
        <w:rPr>
          <w:b/>
        </w:rPr>
        <w:t>лоту №1</w:t>
      </w:r>
      <w:r>
        <w:rPr/>
        <w:t xml:space="preserve"> не поступило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оследнее предложение о цене контракта по </w:t>
      </w:r>
      <w:r>
        <w:rPr>
          <w:b/>
        </w:rPr>
        <w:t>лоту №2</w:t>
      </w:r>
      <w:r>
        <w:rPr/>
        <w:t xml:space="preserve"> поступило от участника аукциона ООО «Восстановление», </w:t>
      </w:r>
      <w:r>
        <w:rPr>
          <w:sz w:val="22"/>
          <w:szCs w:val="22"/>
        </w:rPr>
        <w:t>603096, г. Н. Новгород, ул. Станиславского, 13</w:t>
      </w:r>
      <w:r>
        <w:rPr/>
        <w:t xml:space="preserve"> </w:t>
      </w:r>
      <w:r>
        <w:rPr>
          <w:sz w:val="22"/>
          <w:szCs w:val="22"/>
        </w:rPr>
        <w:t xml:space="preserve"> </w:t>
      </w:r>
      <w:r>
        <w:rPr/>
        <w:t>(карточка № 6) и составило 648 240,67 руб. (Шестьсот сорок восемь тысяч двести сорок рублей 67 коп.)</w:t>
      </w:r>
    </w:p>
    <w:p>
      <w:pPr>
        <w:pStyle w:val="Normal"/>
        <w:rPr>
          <w:bCs/>
        </w:rPr>
      </w:pPr>
      <w:r>
        <w:rPr>
          <w:b/>
        </w:rPr>
        <w:t xml:space="preserve">          </w:t>
      </w:r>
      <w:r>
        <w:rPr>
          <w:bCs/>
        </w:rPr>
        <w:t xml:space="preserve">Предпоследнее предложение о цене контракта по </w:t>
      </w:r>
      <w:r>
        <w:rPr>
          <w:b/>
          <w:bCs/>
        </w:rPr>
        <w:t>лоту №2</w:t>
      </w:r>
      <w:r>
        <w:rPr>
          <w:bCs/>
        </w:rPr>
        <w:t xml:space="preserve"> поступило от участника аукциона ООО «Сантехмонтажсервис», </w:t>
      </w:r>
      <w:r>
        <w:rPr>
          <w:sz w:val="22"/>
          <w:szCs w:val="22"/>
        </w:rPr>
        <w:t>614064, г. Пермь, ул. Пушкина, 110</w:t>
      </w:r>
      <w:r>
        <w:rPr>
          <w:bCs/>
        </w:rPr>
        <w:t xml:space="preserve">   (карточка №5) и составило 651 531,24 руб. (Шестьсот пятьдесят одна тысяча пятьсот тридцать один рубль 24 коп.)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следнее предложение о цене контракта по </w:t>
      </w:r>
      <w:r>
        <w:rPr>
          <w:b/>
        </w:rPr>
        <w:t>лоту №3</w:t>
      </w:r>
      <w:r>
        <w:rPr/>
        <w:t xml:space="preserve"> поступило от участника аукциона ООО «Теплосберегающая компания», </w:t>
      </w:r>
      <w:r>
        <w:rPr>
          <w:sz w:val="22"/>
          <w:szCs w:val="22"/>
        </w:rPr>
        <w:t xml:space="preserve">614000, г. Пермь, ул. Луначарского, 94 </w:t>
      </w:r>
      <w:r>
        <w:rPr/>
        <w:t>(карточка № 2) и составило 363 224,41 коп. (Триста шестьдесят три тысячи двести двадцать четыре рубля 41 коп.)</w:t>
      </w:r>
    </w:p>
    <w:p>
      <w:pPr>
        <w:pStyle w:val="Normal"/>
        <w:rPr/>
      </w:pPr>
      <w:r>
        <w:rPr/>
        <w:t xml:space="preserve">         </w:t>
      </w:r>
      <w:r>
        <w:rPr/>
        <w:t xml:space="preserve">Предпоследнее предложение о цене контракта по </w:t>
      </w:r>
      <w:r>
        <w:rPr>
          <w:b/>
        </w:rPr>
        <w:t>лоту №3</w:t>
      </w:r>
      <w:r>
        <w:rPr/>
        <w:t xml:space="preserve"> не поступило.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следнее предложение о цене контракта по </w:t>
      </w:r>
      <w:r>
        <w:rPr>
          <w:b/>
        </w:rPr>
        <w:t>лоту №4</w:t>
      </w:r>
      <w:r>
        <w:rPr/>
        <w:t xml:space="preserve"> поступило от участника аукциона ООО «РЕГИОН-ПЛЮС», </w:t>
      </w:r>
      <w:r>
        <w:rPr>
          <w:sz w:val="22"/>
          <w:szCs w:val="22"/>
        </w:rPr>
        <w:t>614022, г. Пермь, ул. Левченко, 1</w:t>
      </w:r>
      <w:r>
        <w:rPr/>
        <w:t xml:space="preserve"> (карточка № 2) и составило 391 677,19 руб. (Триста девяносто одна тысяча шестьсот семьдесят семь рублей 19 коп.)</w:t>
      </w:r>
    </w:p>
    <w:p>
      <w:pPr>
        <w:pStyle w:val="Normal"/>
        <w:rPr/>
      </w:pPr>
      <w:r>
        <w:rPr/>
        <w:t xml:space="preserve">         </w:t>
      </w:r>
      <w:r>
        <w:rPr/>
        <w:t xml:space="preserve">Предпоследнее предложение о цене контракта по </w:t>
      </w:r>
      <w:r>
        <w:rPr>
          <w:b/>
        </w:rPr>
        <w:t>лоту №4</w:t>
      </w:r>
      <w:r>
        <w:rPr/>
        <w:t xml:space="preserve"> не поступило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27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3237"/>
        <w:gridCol w:w="2934"/>
      </w:tblGrid>
      <w:tr>
        <w:trPr>
          <w:trHeight w:val="580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>
          <w:trHeight w:val="580" w:hRule="atLeast"/>
        </w:trPr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10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йко О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туева Т.М.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PlusNormal">
    <w:name w:val="ConsPlusNormal Знак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0:22:00Z</dcterms:created>
  <dc:creator>ump15</dc:creator>
  <dc:description/>
  <dc:language>en-US</dc:language>
  <cp:lastModifiedBy>Batueva</cp:lastModifiedBy>
  <cp:lastPrinted>2010-11-16T13:59:00Z</cp:lastPrinted>
  <dcterms:modified xsi:type="dcterms:W3CDTF">2010-11-16T09:00:00Z</dcterms:modified>
  <cp:revision>16</cp:revision>
  <dc:subject/>
  <dc:title>ПРОТОКОЛ № 01/03-07</dc:title>
</cp:coreProperties>
</file>