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94 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ить муниципальные контракты на выполнение работ </w:t>
      </w:r>
    </w:p>
    <w:p>
      <w:pPr>
        <w:pStyle w:val="Normal"/>
        <w:jc w:val="center"/>
        <w:rPr/>
      </w:pPr>
      <w:r>
        <w:rPr>
          <w:b/>
        </w:rPr>
        <w:t xml:space="preserve">по текущему ремонту помещений общественных цент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Свердл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 «17» ноября 2010 го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0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 xml:space="preserve">1 по рассмотрению заявок на участие в открытом аукционе  </w:t>
      </w:r>
      <w:r>
        <w:rPr/>
        <w:t>«на право заключить муниципальные контракты на выполнение работ по текущему ремонту помещений общественных центров для администрации Свердл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/>
        <w:t>Трофимова  Дмитрия Алексеевич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239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ind w:right="282" w:hanging="0"/>
        <w:rPr/>
      </w:pPr>
      <w:r>
        <w:rPr/>
        <w:t>Руководитель: Петенко Владислав Игорьевич</w:t>
      </w:r>
    </w:p>
    <w:p>
      <w:pPr>
        <w:pStyle w:val="Normal"/>
        <w:jc w:val="both"/>
        <w:rPr/>
      </w:pPr>
      <w:r>
        <w:rPr/>
        <w:t>Адрес: г. Пермь, ул. Сибирская, 58</w:t>
      </w:r>
    </w:p>
    <w:p>
      <w:pPr>
        <w:pStyle w:val="Normal"/>
        <w:jc w:val="both"/>
        <w:rPr/>
      </w:pPr>
      <w:r>
        <w:rPr/>
        <w:t>Телефон: (342) 241-27-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  <w:r>
        <w:rPr>
          <w:b w:val="false"/>
        </w:rPr>
        <w:t>на право заключить муниципальные контракты на выполнение работ по текущему ремонту помещений общественных центров для администрации Свердловского райо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Лот №  1 - Выполнение работ по текущему ремонту помещения общественного центра по адресу: город Перми, ул. Клары Цеткин, 21 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Лот № 2 - Выполнение работ по текущему ремонту помещения общественного центра по адресу: город Перми, ул. Механошина,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Лот № 1 – 2 151 608,59  рублей.</w:t>
      </w:r>
    </w:p>
    <w:p>
      <w:pPr>
        <w:pStyle w:val="Normal"/>
        <w:shd w:fill="FFFFFF" w:val="clear"/>
        <w:spacing w:lineRule="exact" w:line="322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Лот № 2 – 1 725 662,53  рублей.</w:t>
      </w:r>
    </w:p>
    <w:p>
      <w:pPr>
        <w:pStyle w:val="Normal"/>
        <w:shd w:fill="FFFFFF" w:val="clear"/>
        <w:spacing w:lineRule="exact" w:line="322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41" w:hanging="0"/>
        <w:jc w:val="both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а/я 65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ьский регион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Чехова,4, оф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птимаСтройКомплек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.Звезд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"Констант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кулова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ительная компания "Регион-59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 Добрянка, ул. Герцен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вер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ЮНАЙ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Г.Звезда, 46, оф.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гион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Л-БИЗНЕ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7, г. Пермь, ул. Рязанская, 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втоспецтех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арпинского, 8а, оф.6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Центр фасадного строительств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Крупской, 34, оф. 4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талонСтройСерви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0, Пермский край, г. Кунгур, ул. Сухарев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Евростройстиль 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Революции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ран.Ар-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ш. Космонавтов, 111, корп. 27, оф.4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Инвестиционная компания "Омег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Космонавтов Беляева, 35, кв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иД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Милиционера Власова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Инженерно-производственная компания Астрон-Комфор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онтно-строительная компания "Римэйк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Левченко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онтно-строительная компания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, оф.5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ос-Строй-Групп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арма-2007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рЭм Групп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Хрустальная, 34-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ео-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Б. Гагарина, 5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омышленно-торговая компания "УралПромЭнерго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ГСП, ул. Данщина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ира-Плю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Вильямса, 4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ектротехник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-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56-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мега-Н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район, д. Кондратово, ул. Садовое кольцо, 5, оф. 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амаРегион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5, г. Пермь, ул. Орджоникидзе, 12а, оф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К "Эксперт-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Фоминская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истемы Технической Безопасности "Кван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Ласьвинская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ектротехпром-ЭМУ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 Пермь, ул. Набережная 3-я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ригинал-Интерьер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техмонтаж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Полины Осипенко, 59, оф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Антикор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Г.Хасана, 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талон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ш. Космонавтов, 111, корп. 3, п/я 2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ксКом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Казахская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СККА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Луначарского, 9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осстановление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96, г. Н.Новгород, ул. Станиславского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ИКО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ермь-Благоустройство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альян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 г. Киров, ул. Московская, 1, корп.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ьская строительная компания "ЭНКИ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 г. Пермь, ул. Капитанская, 12-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авый берег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Белинского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крополь-М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 9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ительная компания "Мегаполи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Швецова, 32, оф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, оф. 3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хДорГрупп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.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снова-Плю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 30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ик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 4б, а/я 2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 Сити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, 10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хнология-М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-Классик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Чкалова, 3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СУ-Беркам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1, г. Пермь, ул. Костычева, 1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>Допустить к участию</w:t>
      </w:r>
      <w:r>
        <w:rPr/>
        <w:t xml:space="preserve"> в открытом аукционе </w:t>
      </w:r>
      <w:r>
        <w:rPr>
          <w:b/>
        </w:rPr>
        <w:t xml:space="preserve">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3260"/>
        <w:gridCol w:w="19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ьский реги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птимаСтройКомплек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"Констант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ительная компания "Регион-59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вер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ЮНАЙ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гион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Л-БИЗНЕ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втоспецтех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Центр фасадного строитель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талонСтройСерви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Евростройстиль 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ран.Ар-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Инвестиционная компания "Омег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иД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Инженерно-производственная компания Астрон-Комфор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онтно-строительная компания "Римэй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онтно-строительная компа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ос-Строй-Групп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арма-2007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рЭм Групп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омышленно-торговая компания "УралПромЭнерг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ира-Плю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ектротехни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-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мега-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амаРеги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К "Эксперт-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истемы Технической Безопасности "Кван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ектротехпром-ЭМУ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ригинал-Интерьер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техмонтаж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Антикор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талон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ксКо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СККА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осстановление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ИКО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ермь-Благоустрой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альян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ьская строительная компания "ЭНК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авый берег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крополь-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ительная компания "Мегаполи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хДорГрупп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снова-Плю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и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 Сит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-Класси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 </w:t>
      </w:r>
      <w:r>
        <w:rPr>
          <w:b/>
        </w:rPr>
        <w:t xml:space="preserve">по лоту № 1 </w:t>
      </w:r>
      <w:r>
        <w:rPr/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4"/>
        <w:gridCol w:w="1260"/>
        <w:gridCol w:w="1260"/>
        <w:gridCol w:w="3402"/>
        <w:gridCol w:w="1841"/>
        <w:gridCol w:w="1276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5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ео-Стро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. 1 ч.1 ст.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8 раздела 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ставлен документ – решение об одобрении крупной сделки или копия  такого реш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п. 2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явке на участие в открытом аукционе содержаться недостоверные сведения (адрес местонахождения в «сведениях об участнике размещения заказа» не соответствует адресу местонахождения, указанному в выписке из ЕГРЮЛ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нология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3 раздела 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ставлена выписка из ЕГРЮЛ (представленная копия выписки из ЕГРЮЛ не заверена подписью нотариус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>Допустить к участию</w:t>
      </w:r>
      <w:r>
        <w:rPr/>
        <w:t xml:space="preserve"> в открытом аукционе </w:t>
      </w:r>
      <w:r>
        <w:rPr>
          <w:b/>
        </w:rPr>
        <w:t xml:space="preserve">по лоту № 2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3260"/>
        <w:gridCol w:w="19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ьский реги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птимаСтройКомплек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"Констант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ительная компания "Регион-59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вер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ЮНАЙ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гион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Л-БИЗНЕ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втоспецтех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Центр фасадного строитель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талонСтройСерви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Евростройстиль 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ран.Ар-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Инвестиционная компания "Омег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иД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Инженерно-производственная компания Астрон-Комфор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онтно-строительная компания "Римэй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монтно-строительная компа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ос-Строй-Групп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арма-2007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рЭм Групп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омышленно-торговая компания "УралПромЭнерг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ира-Плю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ектротехни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мега-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амаРеги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К "Эксперт-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истемы Технической Безопасности "Кван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ектротехпром-ЭМУ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ригинал-Интерьер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техмонтаж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Антикор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талон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СККА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осстановление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ИКО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ермь-Благоустрой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альян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ьская строительная компания "ЭНК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авый берег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крополь-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ительная компания "Мегаполи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хДорГрупп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снова-Плю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и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 Сит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-Класси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 </w:t>
      </w:r>
      <w:r>
        <w:rPr>
          <w:b/>
        </w:rPr>
        <w:t xml:space="preserve">по лоту № 2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1451"/>
        <w:gridCol w:w="1260"/>
        <w:gridCol w:w="1260"/>
        <w:gridCol w:w="1969"/>
        <w:gridCol w:w="1433"/>
        <w:gridCol w:w="1841"/>
        <w:gridCol w:w="709"/>
        <w:gridCol w:w="486"/>
        <w:gridCol w:w="81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ео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. 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п. 2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явке на участие в открытом аукционе содержаться недостоверные сведения (адрес местонахождения в «сведениях об участнике размещения заказа» не соответствует адресу местонахождения, указанному в выписке из ЕГРЮЛ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нология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3 раздела 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ставлена выписка из ЕГРЮЛ (представленная копия выписки из ЕГРЮЛ не заверена подписью нотариус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СУ-Берк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4 раздела </w:t>
            </w: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представлен документ, подтверждающий полномочия лица на осуществление действий от имени участника размещения заказа. (срок полномочий директора в соответствии с Уставом, истек 31.07.2010 г.)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ем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3 раздела 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ставлена выписка из ЕГРЮЛ (представленная копия выписки из ЕГРЮЛ не заверена подписью нотариус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39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469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983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новецкая Екатерина Петровн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426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56:00Z</dcterms:created>
  <dc:creator>ump15</dc:creator>
  <dc:description/>
  <cp:keywords/>
  <dc:language>en-US</dc:language>
  <cp:lastModifiedBy>Опер5</cp:lastModifiedBy>
  <cp:lastPrinted>2010-11-16T17:57:00Z</cp:lastPrinted>
  <dcterms:modified xsi:type="dcterms:W3CDTF">2010-11-16T12:57:00Z</dcterms:modified>
  <cp:revision>43</cp:revision>
  <dc:subject/>
  <dc:title>ПРОТОКОЛ № 01/03-07</dc:title>
</cp:coreProperties>
</file>