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автоматического гематологического анализатор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автоматического гематологического анализатор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5529"/>
        <w:gridCol w:w="2340"/>
        <w:gridCol w:w="2340"/>
      </w:tblGrid>
      <w:tr>
        <w:trPr>
          <w:trHeight w:val="24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едлагаемые параметры и условия (указать)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втоматический гематологический анализатор 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дель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, страна происхожден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 Минздрава России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от__до__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нитарно-эпидемиологическое заключен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/>
              <w:t>Регламент гарантийного обслуживания прибора, где должны быть прописаны процедуры и частота их выполнения сервисной службой фирмы, которая будет устанавливать анализатор, и обслуживать его в дальнейшем. Наличие у фирмы лицензии на техническое обслуживание медицинской техники и сертификат инженера на обслуживание данной модели анализатора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метрологическую аттестацию средств измерений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робное техническое описание на русском языке (паспорт)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ложи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асть применен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ля клинико-диагностической лаборатории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хнические характеристики: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тоды измерения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фотометрический метод измерения гемоглобин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кондуктометрический метод подсчета и определение размеров клеток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гентная система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реагентов не мене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интегрированный пакет не менее, измерений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следуемые параметры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лейкоциты с  дифференциациацией на 3 субпопуляции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эритроциты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тромбоциты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емоглобин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ематокрит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ый объем эритроцит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ее содержание гемоглобина в эритроцит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яя концентрация гемоглобина в эритроцит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ширина распределения эритроцит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средный объем тромбоцит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тромбокрит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ширина распределения тромбоцит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истограммы распределения по объему эритроцит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истограммы распределения по объему лейкоцит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гистограммы распределения по объему тромбоцит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ность не менее, проб/час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ъем пробы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цельной крови не более, мкл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цельной крови в режиме предразведения не более, мкл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троенная программа контроля качеств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вней контроля качества не мене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ывод результатов на сенсорный дисплей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ечать результатов на внешний принтер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ветной сенсорный дисплей разрешением не менее, точек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0х48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налитические характеристики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иапазон линейности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WBC не уже , 103 клеток/мкл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-1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RBC не уже , 106 клеток/мкл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1-8,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HGB не уже , г/100 мл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-24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MCV не уже , фл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-14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PTL не уже , 103 клеток/мкл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-20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ипичный CV%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WBC не более, (103 клеток/мкл) %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5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RBC не более, (106 клеток/мкл) %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HGB не более,  (г/100 мл)  %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5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MCV не более,  (фл)  %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-PTL не более, (103 клеток/мкл) %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,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ню пользователя на русском язык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терфейс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RS-232 не мене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для подключения внешнего принтер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для подключения считывателя штрих-код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порт USB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амять результатов измерений с гистограммами не менее, результато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рхивирования результатов на внешний USB-носитель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вней доступа пользователей к управлению прибором не мене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меры, включая пакет с реагентами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длина не более, мм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ширина не более, мм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-высота не более, мм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ес не более, кг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,5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0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мплект поставки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1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рмопринтер с адаптером питан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тартовый комплект реагентов: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Набор диагностических реагентов (ПАК) измерений не менее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Контрольная кровь на 12 параметров, нормальные значения не менее, флаконов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Контрольная кровь на 12 параметров, низкие значения не менее, флаконов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7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оличество, комп.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д выпуска не ранее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рок предоставления гарантии каче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 менее 12 месяцев с момента ввода в эксплуат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 параметры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гарантийное обслуживание на территории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рантийное обслуживание на территории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Цен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8:00Z</dcterms:created>
  <dc:creator>ump15</dc:creator>
  <dc:description/>
  <dc:language>en-US</dc:language>
  <cp:lastModifiedBy>User</cp:lastModifiedBy>
  <cp:lastPrinted>2009-12-17T12:00:00Z</cp:lastPrinted>
  <dcterms:modified xsi:type="dcterms:W3CDTF">2010-11-13T11:11:00Z</dcterms:modified>
  <cp:revision>33</cp:revision>
  <dc:subject/>
  <dc:title>СОГЛАСОВАНО</dc:title>
</cp:coreProperties>
</file>