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1"/>
        <w:gridCol w:w="57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исполнитель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итогам котиров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одно-, двухэтажные, многоквартирные дома, деревянные, кирпичные и смешанной постройки, расположенные в г.Пер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хнического состояния строительных конструкций зданий, степени изн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, подлежащие обследованию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, стены, перекрытия, перегородки, покрытие, кровля, полы, окна, двери, системы инженерного оборуд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луг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  <w:r>
              <w:rPr>
                <w:b/>
                <w:i/>
              </w:rPr>
              <w:t>Подготовительные работ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.1.ознакомление с объектами 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1.2.изучение имеющейся проектной, исполнительной и эксплуатационной документации  на обследуемые здания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i/>
              </w:rPr>
              <w:t>Обследование строительных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онструкц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.1.осмотр строительных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>2.2.фотофиксация дефектов и повреждений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разработка обмерных чертежей; </w:t>
            </w:r>
          </w:p>
          <w:p>
            <w:pPr>
              <w:pStyle w:val="Normal"/>
              <w:jc w:val="both"/>
              <w:rPr/>
            </w:pPr>
            <w:r>
              <w:rPr/>
              <w:t>2.4.вскрытие конструкций фундаментов, (проход шурфов), полов, междуэтажных  и чердачных перекрытий;</w:t>
            </w:r>
          </w:p>
          <w:p>
            <w:pPr>
              <w:pStyle w:val="Normal"/>
              <w:jc w:val="both"/>
              <w:rPr/>
            </w:pPr>
            <w:r>
              <w:rPr/>
              <w:t>2.5. отбор образцов конструкций для микологического анализа;</w:t>
            </w:r>
          </w:p>
          <w:p>
            <w:pPr>
              <w:pStyle w:val="Normal"/>
              <w:rPr/>
            </w:pPr>
            <w:r>
              <w:rPr/>
              <w:t>2.6.микологические анализы образцов конструкций;</w:t>
            </w:r>
          </w:p>
          <w:p>
            <w:pPr>
              <w:pStyle w:val="Normal"/>
              <w:rPr/>
            </w:pPr>
            <w:r>
              <w:rPr/>
              <w:t>2.7.приборно-инструментальное обследование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  <w:i/>
              </w:rPr>
              <w:t>Оценка технического состояния строительных конструкций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3.1.анализ обнаруженных дефектов и повреждений;</w:t>
            </w:r>
          </w:p>
          <w:p>
            <w:pPr>
              <w:pStyle w:val="Normal"/>
              <w:jc w:val="both"/>
              <w:rPr/>
            </w:pPr>
            <w:r>
              <w:rPr/>
              <w:t>3.2.составление технического заклю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услуг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2.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26:00Z</dcterms:created>
  <dc:creator>User</dc:creator>
  <dc:description/>
  <cp:keywords/>
  <dc:language>en-US</dc:language>
  <cp:lastModifiedBy>Колчанова Елена Владимировна</cp:lastModifiedBy>
  <cp:lastPrinted>2010-07-05T16:49:00Z</cp:lastPrinted>
  <dcterms:modified xsi:type="dcterms:W3CDTF">2010-11-17T05:58:00Z</dcterms:modified>
  <cp:revision>12</cp:revision>
  <dc:subject/>
  <dc:title/>
</cp:coreProperties>
</file>