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7 ноября 2010 года № 5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услуг по выполнению технического обследования и заключения о состоянии  несущих и ограждающих конструкций жилых многоквартирных дом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Управления жилищных отношений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правление жилищных отноше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614000, г. Пермь, ул. Кирова, 7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74 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инова Окс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выполнению технического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едования и заключения о состоянии  несущих и ограждающих конструкций жилых многоквартирных домов с целью определения технического состояния строительных конструкций зданий, степени износа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: жилые одно-, двухэтажные, многоквартирные дома, деревянные, кирпичные и смешанной постройки, расположенные в г. Перми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ции, подлежащие обследованию: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фундаменты, стены, перекрытия, перегородки, покрытие, кровля, полы, окна, двери, системы инженерного оборудования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казываемых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i/>
                <w:sz w:val="22"/>
                <w:szCs w:val="22"/>
              </w:rPr>
              <w:t>Подготовительные работ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ознакомление с объектами обсле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изучение имеющейся проектной, исполнительной и эксплуатационной документации  на обследуемые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i/>
                <w:sz w:val="22"/>
                <w:szCs w:val="22"/>
              </w:rPr>
              <w:t>Обследование строитель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онструкц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осмотр строительных констру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фотофиксация дефектов и повреждений констру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разработка обмерных чертеж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вскрытие конструкций фундаментов, (проход шурфов), полов, междуэтажных  и чердачных перекры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отбор образцов конструкций для микологического анали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микологические анализы образцов констру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приборно-инструментальное обследование конструкц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i/>
                <w:sz w:val="22"/>
                <w:szCs w:val="22"/>
              </w:rPr>
              <w:t>Оценка технического состояния строительных конструкций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анализ обнаруженных дефектов и поврежд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составление технического заключения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объект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.12.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агаемая претендентом стоимость услуг по выполнению технического обследования и заключения  о состоянии несущих и ограждающих конструкций  жилых многоквартирных домов должна быть указана в рублях с учетом налогов, таможенных пошлин, сборов, страхования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 000,00 (двести тысяч)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78, каб. 15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истрация заявок  до 11 часов   00 минут               24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9.00 до 18.00 в рабочие дни, обед с 12-00 до 13-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ичие документов при подписании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17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(с Приложением по видам работ), выданного саморегулируемой организацией, на осуществление видов услуг, прописанных в настоящем извещении, копии учредительных документов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запроса котировок обязан представить копию свидетельства и копии учредительных документов при подписании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9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, в течение             7 (семи) календарных дней с момента предоставления Исполнителем счета-фактуры и подписанием акта приема-сдачи оказанных услуг</w:t>
            </w:r>
          </w:p>
        </w:tc>
      </w:tr>
      <w:tr>
        <w:trPr>
          <w:trHeight w:val="8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управления                                                                                                            Ф.А.Минх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Колчанова Елена Владимировна</cp:lastModifiedBy>
  <cp:lastPrinted>2010-11-16T15:02:00Z</cp:lastPrinted>
  <dcterms:modified xsi:type="dcterms:W3CDTF">2010-11-16T10:03:00Z</dcterms:modified>
  <cp:revision>59</cp:revision>
  <dc:subject/>
  <dc:title>ИЗВЕЩЕНИЕ № __ от «___» __________ 200 _ года </dc:title>
</cp:coreProperties>
</file>