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08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е муниципального контракта на 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ноября 2010 года</w:t>
        <w:br/>
        <w:t>10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>
          <w:bCs/>
        </w:rPr>
        <w:t>право заключение муниципального контракта на 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 Дмитрий Алексе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Николая Островского,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7-11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2 844 520,00 руб. (два миллиона восемьсот сорок четыре тысячи пятьсот двадцать руб. 00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астная охранная организация «Эскалад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Плеханова,д. 53а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астное охранное предприятие «Гр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7, г. Пермь, ул. Строителей, 18 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агентство «Ая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40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агентство «Гра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Шоссе Космонавтов,31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у на участие в аукционе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44"/>
        <w:gridCol w:w="2004"/>
        <w:gridCol w:w="1448"/>
      </w:tblGrid>
      <w:tr>
        <w:trPr>
          <w:trHeight w:val="1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астная охранная организация «Эскалад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астное охранное предприятие «Гром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агентство «Аякс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108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20"/>
        <w:gridCol w:w="2014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1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агентство «Гр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3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           Раздела 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: не предста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внесение денежных средств в качестве обеспечения заявки на участие в аукционе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3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          Раздела 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2 ст.35 Федерального Закона, отсутствует выписка из ЕГРЮЛ либо нотариально заверенная копия такой выписки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92"/>
      </w:tblGrid>
      <w:tr>
        <w:trPr>
          <w:trHeight w:val="44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Гобеджашв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Е. Новикова </w:t>
            </w:r>
          </w:p>
        </w:tc>
      </w:tr>
      <w:tr>
        <w:trPr>
          <w:trHeight w:val="59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Спеши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48:00Z</dcterms:created>
  <dc:creator>ump15</dc:creator>
  <dc:description/>
  <cp:keywords/>
  <dc:language>en-US</dc:language>
  <cp:lastModifiedBy>опер5</cp:lastModifiedBy>
  <cp:lastPrinted>2010-11-17T11:05:00Z</cp:lastPrinted>
  <dcterms:modified xsi:type="dcterms:W3CDTF">2010-11-17T08:05:00Z</dcterms:modified>
  <cp:revision>23</cp:revision>
  <dc:subject/>
  <dc:title>ПРОТОКОЛ № 01/03-07</dc:title>
</cp:coreProperties>
</file>