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8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7.11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ушуева Лариса Рафкатовна</w:t>
      </w:r>
    </w:p>
    <w:p>
      <w:pPr>
        <w:pStyle w:val="Normal"/>
        <w:widowControl w:val="false"/>
        <w:autoSpaceDE w:val="false"/>
        <w:ind w:left="2127" w:hanging="0"/>
        <w:rPr/>
      </w:pPr>
      <w:r>
        <w:rPr/>
        <w:t xml:space="preserve"> 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Бикмансурова Татьяна Михайловна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.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Style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именование предмета запроса котировок: «На выполнение работ  </w:t>
      </w:r>
      <w:r>
        <w:rPr>
          <w:rFonts w:cs="Times New Roman" w:ascii="Times New Roman" w:hAnsi="Times New Roman"/>
          <w:color w:val="000000"/>
          <w:sz w:val="24"/>
        </w:rPr>
        <w:t>по ландшафтному оформлению газона - установке цветочных арочных конструкций на транспортной развязке улиц Васнецова-Репина в Орджоникидзевском районе г. Перми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jc w:val="both"/>
        <w:rPr/>
      </w:pPr>
      <w:r>
        <w:rPr/>
        <w:t>Извещение №85 от 02.11.2010 года размещено на официальном сайте (</w:t>
      </w:r>
      <w:hyperlink r:id="rId2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2.11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 994 рубля 96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 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 срок выполнения работ: с момента подписания контракта по 17 декабря 2010 года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>цена контракта включает в себя все расходы  на страхование, уплату таможенных пошлин, налоги, сборы и другие издержки Подрядчика и причитающееся ему вознаграждение</w:t>
      </w:r>
      <w:r>
        <w:rPr/>
        <w:t>;</w:t>
      </w:r>
    </w:p>
    <w:p>
      <w:pPr>
        <w:pStyle w:val="Normal"/>
        <w:suppressAutoHyphens w:val="false"/>
        <w:ind w:firstLine="709"/>
        <w:jc w:val="both"/>
        <w:rPr>
          <w:spacing w:val="-4"/>
        </w:rPr>
      </w:pPr>
      <w:r>
        <w:rPr/>
        <w:t>- 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119"/>
        <w:gridCol w:w="2551"/>
        <w:gridCol w:w="2977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РоС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 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ство с ограниченной ответственностью «Гормостреконструкц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 000.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бщество с ограниченной ответственностью «РоСа», адрес: г. Пермь, ул. Островского, 113, с ценой муниципального контракта – 374 000 рублей 00 копеек  (триста семьдесят четыре тысячи рублей 00 копеек)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бщество с ограниченной ответственностью  «Гормостреконструкция», адрес: г. Пермь, ул. Швецова, 39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  <w:rFonts w:cs="Times New Roman"/>
            <w:sz w:val="24"/>
            <w:szCs w:val="24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 xml:space="preserve">Члены комиссии ________________________ /Л.Р. Бушуева/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left="2127" w:hanging="0"/>
        <w:rPr/>
      </w:pPr>
      <w:r>
        <w:rPr/>
        <w:t xml:space="preserve">        </w:t>
      </w:r>
      <w:r>
        <w:rPr/>
        <w:t>_________________________/Т.М. Бикмансурова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</w:t>
      </w:r>
      <w:r>
        <w:rPr/>
        <w:t>_________________________/С.С. Филат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_________________________/А.В. Чеклецо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едставитель заказчика  ________________________</w:t>
      </w:r>
      <w:r>
        <w:rPr>
          <w:color w:val="000000"/>
        </w:rPr>
        <w:t>/Н.И. Некрас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4:14:00Z</dcterms:created>
  <dc:creator>zvereva</dc:creator>
  <dc:description/>
  <cp:keywords/>
  <dc:language>en-US</dc:language>
  <cp:lastModifiedBy>Пользователь</cp:lastModifiedBy>
  <cp:lastPrinted>2010-11-17T09:29:00Z</cp:lastPrinted>
  <dcterms:modified xsi:type="dcterms:W3CDTF">2010-11-17T04:34:00Z</dcterms:modified>
  <cp:revision>54</cp:revision>
  <dc:subject/>
  <dc:title>ПРОТОКОЛ №51</dc:title>
</cp:coreProperties>
</file>