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0 от 17 ноября 201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обеспечению конечного остановочного пунк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ородского пассажирского транспорта «микрорайон Садовый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обильными туалетными кабинами и их обслужива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60 г. Пермь, ул. Уральская, 108а, каб. 20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81-96-35, 2-81-96-46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Электронная почта (e-mail): </w:t>
      </w:r>
      <w:r>
        <w:rPr>
          <w:color w:val="0070C0"/>
          <w:sz w:val="22"/>
          <w:szCs w:val="22"/>
          <w:u w:val="single"/>
          <w:lang w:val="en-US"/>
        </w:rPr>
        <w:t>okromanova</w:t>
      </w:r>
      <w:r>
        <w:rPr>
          <w:color w:val="0070C0"/>
          <w:sz w:val="22"/>
          <w:szCs w:val="22"/>
          <w:u w:val="single"/>
        </w:rPr>
        <w:t>85@</w:t>
      </w:r>
      <w:r>
        <w:rPr>
          <w:color w:val="0070C0"/>
          <w:sz w:val="22"/>
          <w:szCs w:val="22"/>
          <w:u w:val="single"/>
          <w:lang w:val="en-US"/>
        </w:rPr>
        <w:t>yandex</w:t>
      </w:r>
      <w:r>
        <w:rPr>
          <w:color w:val="0070C0"/>
          <w:sz w:val="22"/>
          <w:szCs w:val="22"/>
          <w:u w:val="single"/>
        </w:rPr>
        <w:t>.</w:t>
      </w:r>
      <w:r>
        <w:rPr>
          <w:color w:val="0070C0"/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Романова Окса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дорог и транспорта администрации города Перми предусматривает осуществить за счет средств бюджета города Перми размещение заказа на оказание услуг по обеспечению конечного остановочного пункта городского пассажирского транспорта «микрорайон Садовый» 3 (Тремя) мобильными туалетными кабинами и их обслуживанию. Требования к оказываемым услугам по обеспечению конечного остановочного пункта городского пассажирского транспорта «микрорайон Садовый» 3 (Тремя) мобильными туалетными кабинами и их обслуживанию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ребование к участникам размещения заказ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 должны являться субъектами малого предпринимательства в соответствии с нормами, установленными ст.4 ч.1 п.1,2,3 Федерального закона «О развития малого и среднего предпринимательства в Российской Федерации» от 24.07.2007 №209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город Пермь, конечный остановочный пункт городского пассажирского транспорта «микрорайон Садовый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срок оказания услуг</w:t>
      </w:r>
      <w:r>
        <w:rPr>
          <w:sz w:val="22"/>
          <w:szCs w:val="22"/>
        </w:rPr>
        <w:t xml:space="preserve">: начало оказания услуг – не позднее 3 (Трех) календарных дней с момента заключения  муниципального контракта (приложение №2 к извещению о проведении запроса котировок); окончание оказания услуг - «30» апреля 2011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250000 </w:t>
      </w:r>
      <w:r>
        <w:rPr>
          <w:sz w:val="22"/>
          <w:szCs w:val="22"/>
        </w:rPr>
        <w:t>(Двести пятьдесят тысяч) рублей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а оплаты: безналичное перечисление денежных средств на расчетный счет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Сроки и порядок оплаты: ежемесячно по окончании каждого текущего (отчетного) месяца в течение 15 (Пятнадцати) банковских дней с момента подписания обеими Сторонами акта сдачи-приемки оказанных услуг за отчетный месяц, акта (ов) контрольной (ых) проверки (проверок), проведенной (ых) в течение отчетного месяца, и предоставления Заказчику счета и счета-фактуры за оказанные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, подлежащая оплате за отчетный месяц, в случае выявления несоответствий по качеству, рассчитывается в порядке, предусмотренным муниципальным контрактом, прилагаемым к настоящему извещению, с учетом оценки качества оказания услуг.</w:t>
      </w:r>
    </w:p>
    <w:p>
      <w:pPr>
        <w:pStyle w:val="TextBody"/>
        <w:tabs>
          <w:tab w:val="clear" w:pos="708"/>
          <w:tab w:val="right" w:pos="0" w:leader="underscore"/>
        </w:tabs>
        <w:rPr/>
      </w:pPr>
      <w:r>
        <w:rPr>
          <w:sz w:val="22"/>
          <w:szCs w:val="22"/>
        </w:rPr>
        <w:t>Стоимость услуг включает в себя расходы на закупку, перевозку, установку, обслуживание мобильных туалетных кабин, страхование, оплату налогов, сборов, пошлин и и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3 к извещению о проведении запроса котировок по вышеуказанному адресу </w:t>
      </w:r>
      <w:r>
        <w:rPr>
          <w:b/>
          <w:sz w:val="22"/>
          <w:szCs w:val="22"/>
        </w:rPr>
        <w:t xml:space="preserve">до 18 часов 00 минут «24» ноября 2010 год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,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писания муниципального контракта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– через сем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начальника департамента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дорогами</w:t>
        <w:tab/>
        <w:tab/>
        <w:tab/>
        <w:tab/>
        <w:tab/>
        <w:t>___________________ / М.Л.К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4:38:00Z</dcterms:created>
  <dc:creator>tevelevadb</dc:creator>
  <dc:description/>
  <cp:keywords/>
  <dc:language>en-US</dc:language>
  <cp:lastModifiedBy>orom</cp:lastModifiedBy>
  <cp:lastPrinted>2010-05-20T09:05:00Z</cp:lastPrinted>
  <dcterms:modified xsi:type="dcterms:W3CDTF">2010-11-17T06:01:00Z</dcterms:modified>
  <cp:revision>7</cp:revision>
  <dc:subject/>
  <dc:title>ЗАПРОС КОТИРОВОЧНОЙ ЦЕНЫ</dc:title>
</cp:coreProperties>
</file>