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17» ноября 2010 года № 30</w:t>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Изучив Извещение от «_____» ________________ 2010 года № ___  о проведении запроса котировок, предлагаем осуществить оказание следующих услуг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услуг 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pPr>
      <w:r>
        <w:rPr>
          <w:sz w:val="20"/>
          <w:szCs w:val="20"/>
        </w:rPr>
        <w:t xml:space="preserve">(сведения о включенных расходах, в т. ч. расходах на закупку, перевозку, установку, обслуживание ___________________________________________________________________________________________________ </w:t>
      </w:r>
    </w:p>
    <w:p>
      <w:pPr>
        <w:pStyle w:val="Normal"/>
        <w:jc w:val="center"/>
        <w:rPr/>
      </w:pPr>
      <w:r>
        <w:rPr>
          <w:sz w:val="20"/>
          <w:szCs w:val="20"/>
        </w:rPr>
        <w:t xml:space="preserve">мобильных туалетных кабин, страхование, оплату налогов, сборов, пошлин и иных платежей)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оказать услуги по обеспечению конечного остановочного пункта городского пассажирского транспорта «микрорайон Садовый» 3 (Тремя) мобильными туалетными кабинами и их обслуживанию на условиях, указанных в Извещении о проведении запроса котировок.</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 развития малого и среднего предпринимательства в Российской Федерации» от 24.07.2007 №209-ФЗ.</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4:44:00Z</dcterms:created>
  <dc:creator>1</dc:creator>
  <dc:description/>
  <cp:keywords/>
  <dc:language>en-US</dc:language>
  <cp:lastModifiedBy>orom</cp:lastModifiedBy>
  <cp:lastPrinted>2010-11-16T10:32:00Z</cp:lastPrinted>
  <dcterms:modified xsi:type="dcterms:W3CDTF">2010-11-17T06:01:00Z</dcterms:modified>
  <cp:revision>6</cp:revision>
  <dc:subject/>
  <dc:title>Приложение № 1</dc:title>
</cp:coreProperties>
</file>