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 xml:space="preserve">проведении запроса котировок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17» ноября 2010 г. № 3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обеспечению конечного остановочного пун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ассажирского транспорта «микрорайон Юбилейны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бильными туалетными кабинами и их обслужива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___» ___________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партамент дорог и транспорта администрации города Перми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__________________________________________________, действующего на основании _____________________________________________________, с одной стороны, и </w:t>
      </w:r>
      <w:r>
        <w:rPr>
          <w:b/>
          <w:sz w:val="24"/>
          <w:szCs w:val="24"/>
        </w:rPr>
        <w:t>______________________________________________________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 xml:space="preserve">«Исполнитель»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ющееся (ийся) субъектом малого предпринимательства в соответствии с нормами, установленными Федеральным законом от 24 июля 2007 года №209-ФЗ «О развитии малого и среднего предпринимательства в Российской Федерации», в лице </w:t>
      </w:r>
      <w:r>
        <w:rPr>
          <w:color w:val="000000"/>
          <w:sz w:val="24"/>
          <w:szCs w:val="24"/>
        </w:rPr>
        <w:t>___________________________________</w:t>
      </w:r>
      <w:r>
        <w:rPr>
          <w:sz w:val="24"/>
          <w:szCs w:val="24"/>
        </w:rPr>
        <w:t>, действующего на основании ________________, с другой стороны, вместе именуемые – «Стороны», руководствуясь протоколом по рассмотрению и оценке котировочных заявок котировочной комиссии по размещению муниципального заказа от «____» _________ 2010 года №___,</w:t>
      </w:r>
      <w:r>
        <w:rPr/>
        <w:t xml:space="preserve"> </w:t>
      </w:r>
      <w:r>
        <w:rPr>
          <w:sz w:val="24"/>
          <w:szCs w:val="24"/>
        </w:rPr>
        <w:t>заключили настоящий муниципальный контракт (далее - контракт) о нижеследующем:</w:t>
      </w:r>
    </w:p>
    <w:p>
      <w:pPr>
        <w:pStyle w:val="Normal"/>
        <w:widowControl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контракта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Исполнитель обязуется оказать по заданию Заказчика, а Заказчик обязуется принять и оплатить услуги </w:t>
      </w:r>
      <w:r>
        <w:rPr>
          <w:b/>
          <w:sz w:val="24"/>
          <w:szCs w:val="24"/>
        </w:rPr>
        <w:t>по обеспечению конечного остановочного пункта городского пассажирского транспорта «микрорайон Юбилейный» 3 (Тремя) мобильными туалетными кабинами и их обслуживанию</w:t>
      </w:r>
      <w:r>
        <w:rPr>
          <w:sz w:val="24"/>
          <w:szCs w:val="24"/>
        </w:rPr>
        <w:t xml:space="preserve"> в соответствии с прилагаемым техническим заданием (Приложение № 1 к контракту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</w:t>
        <w:tab/>
        <w:t>Исполнитель обеспечивает оказание услуг, указанных в п. 1.1. настоящего контракта, собственными силами, из своих материалов, своими инструментами и своим оборудованием в соответствии с:</w:t>
      </w:r>
    </w:p>
    <w:p>
      <w:pPr>
        <w:pStyle w:val="Normal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  <w:tab/>
        <w:t>техническим заданием, являющимся неотъемлемой частью настоящего контракта;</w:t>
      </w:r>
    </w:p>
    <w:p>
      <w:pPr>
        <w:pStyle w:val="Normal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  <w:tab/>
        <w:t>требованиями Правил благоустройства и содержания территории в городе Перми, утвержденных решением Пермской городской Думы от 26.01.2010 № 6, и СанПиН 983-72;</w:t>
      </w:r>
    </w:p>
    <w:p>
      <w:pPr>
        <w:pStyle w:val="Normal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схемой установки мобильных туалетных кабин (Приложение №2 к контракту).</w:t>
      </w:r>
    </w:p>
    <w:p>
      <w:pPr>
        <w:pStyle w:val="Normal"/>
        <w:widowControl/>
        <w:tabs>
          <w:tab w:val="clear" w:pos="720"/>
          <w:tab w:val="left" w:pos="7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5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и исполнения обязательств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рок оказания услуг: начало оказания услуг – не позднее 3 (Трех) календарных дней с момента заключения контракта, окончание оказания услуг – «30» апреля 2011 год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емка и оплата оказанных Исполнителем услуг осуществляется в порядке и в сроки, установленные разделом 3 настоящего контракта.</w:t>
      </w:r>
    </w:p>
    <w:p>
      <w:pPr>
        <w:pStyle w:val="Normal"/>
        <w:widowControl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Стоимость услуг, порядок приемки и оплаты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бщая стоимость услуг по настоящему контракту составляет _____________ (______________________) рублей, в т.ч. НДС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Стоимость установки и обслуживания 1 туалетной кабины за 1 отчетный месяц </w:t>
      </w:r>
      <w:r>
        <w:rPr>
          <w:sz w:val="22"/>
          <w:szCs w:val="22"/>
        </w:rPr>
        <w:t xml:space="preserve">по контракту </w:t>
      </w:r>
      <w:r>
        <w:rPr>
          <w:szCs w:val="24"/>
        </w:rPr>
        <w:t>составляет 1/15 от общей стоимости услуг, указанной в п.3.1. контракта, при условии отсутствия несоответствий по качеству – ________ (___________) рублей, в т.ч. НДС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Стоимость услуг включает в себя все расходы </w:t>
      </w:r>
      <w:r>
        <w:rPr>
          <w:sz w:val="22"/>
          <w:szCs w:val="22"/>
        </w:rPr>
        <w:t>на закупку, перевозку, установку, обслуживание мобильных туалетных кабин,  а также страхование, оплату налогов, сборов, пошлин и иных платежей</w:t>
      </w:r>
      <w:r>
        <w:rPr>
          <w:szCs w:val="24"/>
        </w:rPr>
        <w:t>, которые могут возникнуть при исполнении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бщая стоимость услуг, подлежащая оплате, в случае оказания услуг несоответствующего качества, рассчитывается в порядке, предусмотренном п.4.6. и п.4.7. контракта, с учетом оценки качества оказания услуг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снованием для рассмотрения и последующей оплаты (в порядке, установленном контрактом) фактически оказанных Исполнителем услуг, являются акт сдачи-приемки оказанных услуг (форма акта - Приложение № 3 к контракту), акты контрольных проверок (форма акта - Приложение № 4 к контракту), счет и счет-фактура, предоставляемые Заказчику ежемесячно по окончании каждого текущего (отчетного) месяц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Оплата фактически оказанных и принятых по акту сдачи-приемки услуг осуществляется Заказчиком в течение 15 (Пятнадцати) банковских дней с момента предоставления Заказчику счета и счета-фактуры на оказанные услуги и производится в объеме их стоимости, за исключением случаев, когда стоимость услуг была уменьшена за несоответствующее качество их оказания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плата осуществляется путем безналичного перечисления денежных средств на расчетный счет Исполнителя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0" w:leader="underscor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Качество услуг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ри оказании услуг Исполнитель обеспечивает надлежащее качество их оказания. Качество услуг определяется их соответствием требованиям технического задания, Правил благоустройства и содержания территории в городе Перми, утвержденных решением Пермской городской Думы от 26.01.2010 № 6, СанПиН 983-72, а также схеме установки мобильных туалетных кабин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Контроль качества оказания услуг осуществляется Заказчиком путем проведения контрольных проверок в течение и по окончании каждого текущего (отчетного) месяц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Контрольные проверки осуществляются с участием представителей Заказчика и Исполнителя.</w:t>
      </w:r>
    </w:p>
    <w:p>
      <w:pPr>
        <w:pStyle w:val="TextBody"/>
        <w:tabs>
          <w:tab w:val="clear" w:pos="720"/>
          <w:tab w:val="right" w:pos="0" w:leader="underscore"/>
        </w:tabs>
        <w:rPr/>
      </w:pPr>
      <w:r>
        <w:rPr>
          <w:szCs w:val="24"/>
        </w:rPr>
        <w:tab/>
        <w:t xml:space="preserve">О дате и времени проведения проверок Заказчик извещает Исполнителя не </w:t>
      </w:r>
      <w:r>
        <w:rPr>
          <w:color w:val="000000"/>
        </w:rPr>
        <w:t>позднее 1 (Одного) часа рабочего времени до начала проведения проверки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о результатам контрольных проверок составляется акт контрольных проверок качества оказания услуг с проведением оценки соответствия качества оказанных услуг в порядке, установленном в п.4.6. и п.4.7. настоящего контракта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Претензии Заказчика по выявленным несоответствиям по качеству, зафиксированные в актах контрольных проверок, являются основанием для: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  <w:t>требований устранения несоответствий оказанных услуг за счет Исполнителя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снижения стоимости оказанных Исполнителем услуг в порядке, установленном п.4.6 и п.4.7. контракта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Заказчиком осуществляется оценка несоответствия качества оказания услуг путем начисления следующих баллов: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отсутствие туалетной кабины и/или установка туалетной кабины в несоответствии со схемой установки – 3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надлежащее санитарно-техническое обслуживание (переполненность накопительного резервуара фекалиями) – 2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техническая неисправность и неработоспособность туалетной кабины – 1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надлежащее эстетическое и санитарное состояние туалетной кабины – 1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отсутствие/неисправность комплектующих кабины (накопительный резервуар ля фекалий, держатель для туалетной бумаги, туалетная бумага, крючки для одежды, дверная щеколда) – 1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отсутствие на кабине маркировки с указанием телефонов обслуживающей организации и Заказчика – 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/>
      </w:pPr>
      <w:r>
        <w:rPr>
          <w:szCs w:val="24"/>
        </w:rPr>
        <w:t xml:space="preserve">ненадлежащее состояние подъездных путей и подходов к туалетной кабине – 5 баллов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Стоимость, подлежащая оплате за установку и обслуживание 1 туалетной кабины в течение отчетного месяца, с учетом выявленных несоответствий по качеству, рассчитывается по следующей формуле: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24"/>
          <w:szCs w:val="24"/>
        </w:rPr>
        <w:t xml:space="preserve"> = </w:t>
      </w:r>
      <w:r>
        <w:rPr>
          <w:b/>
          <w:color w:val="000000"/>
          <w:sz w:val="24"/>
          <w:szCs w:val="24"/>
          <w:lang w:val="en-US"/>
        </w:rPr>
        <w:t>Stk</w:t>
      </w:r>
      <w:r>
        <w:rPr>
          <w:b/>
          <w:color w:val="000000"/>
          <w:sz w:val="24"/>
          <w:szCs w:val="24"/>
        </w:rPr>
        <w:t xml:space="preserve"> * (1 – (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/ 100))</w:t>
      </w:r>
      <w:r>
        <w:rPr>
          <w:color w:val="000000"/>
          <w:sz w:val="24"/>
          <w:szCs w:val="24"/>
        </w:rPr>
        <w:t>, где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– стоимость, </w:t>
      </w:r>
      <w:r>
        <w:rPr>
          <w:sz w:val="24"/>
          <w:szCs w:val="24"/>
        </w:rPr>
        <w:t>подлежащая оплате за установку и обслуживание 1 туалетной кабины,</w:t>
      </w:r>
      <w:r>
        <w:rPr>
          <w:color w:val="000000"/>
          <w:sz w:val="24"/>
          <w:szCs w:val="24"/>
        </w:rPr>
        <w:t xml:space="preserve"> с учетом несоответствий по качеству;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tk</w:t>
      </w:r>
      <w:r>
        <w:rPr>
          <w:color w:val="000000"/>
          <w:sz w:val="24"/>
          <w:szCs w:val="24"/>
        </w:rPr>
        <w:t xml:space="preserve"> – стоимость</w:t>
      </w:r>
      <w:r>
        <w:rPr>
          <w:sz w:val="24"/>
          <w:szCs w:val="24"/>
        </w:rPr>
        <w:t>, подлежащая оплате за установку и обслуживание 1 туалетной кабины</w:t>
      </w:r>
      <w:r>
        <w:rPr>
          <w:color w:val="000000"/>
          <w:sz w:val="24"/>
          <w:szCs w:val="24"/>
        </w:rPr>
        <w:t>, в соответствии с п.3.2. контракта;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Qbl</w:t>
      </w:r>
      <w:r>
        <w:rPr>
          <w:color w:val="000000"/>
          <w:sz w:val="24"/>
          <w:szCs w:val="24"/>
        </w:rPr>
        <w:t xml:space="preserve"> – количество баллов, начисленных в течение отчетного месяца за несоответствия по качеству,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szCs w:val="24"/>
        </w:rPr>
        <w:t>в</w:t>
      </w:r>
      <w:r>
        <w:rPr>
          <w:b/>
          <w:color w:val="000000"/>
          <w:sz w:val="24"/>
          <w:szCs w:val="24"/>
        </w:rPr>
        <w:t xml:space="preserve"> случае если 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&gt; = 100, </w:t>
      </w:r>
      <w:r>
        <w:rPr>
          <w:b/>
          <w:color w:val="000000"/>
          <w:sz w:val="24"/>
          <w:szCs w:val="24"/>
          <w:lang w:val="en-US"/>
        </w:rPr>
        <w:t>Sum</w:t>
      </w:r>
      <w:r>
        <w:rPr>
          <w:b/>
          <w:color w:val="000000"/>
          <w:sz w:val="24"/>
          <w:szCs w:val="24"/>
        </w:rPr>
        <w:t xml:space="preserve"> = 0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color w:val="000000"/>
          <w:szCs w:val="24"/>
        </w:rPr>
        <w:t>Стоимость услуг, подлежащая оплате за отчетный месяц, с учетом стоимости услуг за 1 туалетную кабину, рассчитывается по следующей формуле:</w:t>
      </w:r>
    </w:p>
    <w:p>
      <w:pPr>
        <w:pStyle w:val="Normal"/>
        <w:widowControl/>
        <w:ind w:left="75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left="75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tk</w:t>
      </w:r>
      <w:r>
        <w:rPr>
          <w:b/>
          <w:color w:val="000000"/>
          <w:sz w:val="24"/>
          <w:szCs w:val="24"/>
        </w:rPr>
        <w:t>= ∑</w:t>
      </w: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16"/>
          <w:szCs w:val="16"/>
          <w:lang w:val="en-US"/>
        </w:rPr>
        <w:t>i</w:t>
      </w:r>
      <w:r>
        <w:rPr>
          <w:b/>
          <w:color w:val="000000"/>
          <w:sz w:val="12"/>
          <w:szCs w:val="12"/>
        </w:rPr>
        <w:t xml:space="preserve"> 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где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tk</w:t>
      </w:r>
      <w:r>
        <w:rPr>
          <w:b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стоимость услуг за отчетный месяц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2"/>
          <w:szCs w:val="12"/>
        </w:rPr>
        <w:t xml:space="preserve"> </w:t>
      </w:r>
      <w:r>
        <w:rPr>
          <w:b/>
          <w:color w:val="000000"/>
          <w:sz w:val="12"/>
          <w:szCs w:val="12"/>
        </w:rPr>
        <w:t xml:space="preserve">– </w:t>
      </w:r>
      <w:r>
        <w:rPr>
          <w:color w:val="000000"/>
          <w:sz w:val="24"/>
          <w:szCs w:val="24"/>
        </w:rPr>
        <w:t xml:space="preserve">стоимость, подлежащая оплате за установку и обслуживани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ой туалетной кабины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При отказе Исполнителя от подписания актов контрольных проверок в нем делается отметка об этом, акт подписывается Заказчиком и в течение суток направляется Исполнителю заказным письмом с уведомлением или по факсимильному аппарату. Невозвращение подписанного акта контрольной проверки со стороны Исполнителя в течение 3 (трех) дней с момента его направления расценивается как согласие Исполнителя с актом контрольной проверки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Данные актов контрольных проверок служат основанием для уменьшения стоимости оказанных услуг в соответствии с условиями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По окончании отчетного месяца Заказчиком составляется акт сдачи-приемки оказанных услуг с учетом результатов контрольных проверок, проведенных в течение отчетного месяца, который подписывается обеими Сторонами в течение 3 (Трех) рабочих дней со дня составления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Исполнителя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значить уполномоченного представителя, имеющего право действовать от имени Исполнител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оответствии с п.1.1. и п.1.2.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роки, указанные в разделе 2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ановить мобильные туалетные кабины в соответствии с п.1.1. контракта в течение 3 (Трех) календарных дней с момента подписания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оступления от Заказчика заявки о перемещении или демонтаже туалетных кабин, переместить или демонтировать туалетные кабины в соответствии со схемой перемещени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вести журнал санитарно-технического обслуживания туалетных кабин (далее - журнал) с начала оказания услуг до их окончани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ребованию уполномоченного представителя Заказчика предоставлять журнал для осуществления контроля качества оказания услуг.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вой счет  и своевременно устранять недостатки, указанные в актах контрольных проверок Заказчика.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выполнять предписания и письменные указания в сроки, указанные Заказчиком.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имеет право принимать участие в проведении Заказчиком контрольных проверок качества оказываемых услуг и приемке оказываемых услуг, но его отсутствие не является основанием для отмены проведения данных проверок.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Заказчика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осуществления контроля качества оказания услуг Заказчик назначает своего уполномоченного </w:t>
      </w:r>
      <w:r>
        <w:rPr>
          <w:color w:val="000000"/>
          <w:sz w:val="24"/>
        </w:rPr>
        <w:t>представителя, имеющего право: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color w:val="000000"/>
          <w:sz w:val="24"/>
        </w:rPr>
        <w:t xml:space="preserve">проводить внеплановые проверки качества оказываемых услуг и составлять акты контрольных проверок качества оказываемых услуг;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</w:rPr>
        <w:t>проверять фактическое наличие мобильных туалетных кабин на конечных остановочных пунктах городского пассажирского транспорта в соответствии со схемой установки туалетных кабин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правлять Исполнителю заявки о перемещении или демонтаже </w:t>
      </w:r>
      <w:r>
        <w:rPr>
          <w:sz w:val="24"/>
          <w:szCs w:val="24"/>
        </w:rPr>
        <w:t>туалетных кабин с приложением схемы перемещения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  <w:szCs w:val="24"/>
        </w:rPr>
        <w:t>производить проверку журнал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Заказчик обязан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воевременно осуществлять приемку  и оплату оказанных Исполнителем услуг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извещать Исполнителя не менее чем за 1 (Один) час рабочего времени о дате и времени проведения контрольной проверки качества оказываемых услуг, и не менее чем за один рабочий день о дате и времени сдачи-приемки оказываемых услуг.</w:t>
      </w:r>
    </w:p>
    <w:p>
      <w:pPr>
        <w:pStyle w:val="Normal"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тветственность сторон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В случае оказания Исполнителем услуг, несоответствующих требованиям технического задания, Заказчик вправе заказать их оказание другим лицам с отнесением на Исполнителя всех необходимых  расходов на их оказание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color w:val="000000"/>
        </w:rPr>
        <w:t>Заказчик не несет ответственность за сохранность и целостность мобильных туалетных кабин в соответствии с настоящим контрактом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color w:val="000000"/>
          <w:szCs w:val="24"/>
        </w:rPr>
      </w:pPr>
      <w:r>
        <w:rPr/>
        <w:t xml:space="preserve">Ответственность за сохранность </w:t>
      </w:r>
      <w:r>
        <w:rPr>
          <w:color w:val="000000"/>
        </w:rPr>
        <w:t xml:space="preserve">мобильных туалетных кабин </w:t>
      </w:r>
      <w:r>
        <w:rPr/>
        <w:t xml:space="preserve">от всех видов  ущерба, а также за риски, связанные с их порчей, хищением, поломкой и иные риски несет </w:t>
      </w:r>
      <w:r>
        <w:rPr>
          <w:color w:val="000000"/>
        </w:rPr>
        <w:t>Исполнитель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действия своих сотрудников и/или сторонних привлеченных организаций, оказывающих услуги, связанные с исполнением настоящего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качественное оказание услуг, предусмотренных настоящим контрактом. Уменьшение стоимости услуг за их некачественное оказание не освобождает Исполнителя от выполнения принятых по контракту обязательств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TextBody"/>
        <w:rPr>
          <w:color w:val="000000"/>
          <w:szCs w:val="24"/>
        </w:rPr>
      </w:pPr>
      <w:r>
        <w:rPr/>
        <w:t>8.1.</w:t>
        <w:tab/>
        <w:t xml:space="preserve"> </w:t>
      </w:r>
      <w:r>
        <w:rPr>
          <w:color w:val="000000"/>
          <w:szCs w:val="24"/>
        </w:rPr>
        <w:t>Стороны освобождаются от ответственности за полное или частичное невыполнение своих обязательств по настоящему контракту, если их исполнению препятствует чрезвычайное и непредотвратимое при данных условиях  обстоятельство (непреодолимая сила). Начало и конец данных обстоятельств подтверждается соответствующими нормативными актами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8.2.</w:t>
        <w:tab/>
        <w:t>При возникновении обстоятельств непреодолимой силы,  препятствующих исполнению обязательств по настоящему контракту одной из сторон, она обязана оповестить другую сторону не позднее 3 (трех) дней с момента возникновения таких обстоятельств.</w:t>
      </w:r>
    </w:p>
    <w:p>
      <w:pPr>
        <w:pStyle w:val="TextBody"/>
        <w:rPr/>
      </w:pPr>
      <w:r>
        <w:rPr>
          <w:color w:val="000000"/>
          <w:szCs w:val="24"/>
        </w:rPr>
        <w:t>8.3.</w:t>
        <w:tab/>
        <w:t>Противоправные действия третьих лиц, направленные на умышленное повреждение, уничтожение или хищение мобильных туалетных кабин, не относятся к обстоятельствам непреодолимой силы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йствие и прекращение действия контракта</w:t>
      </w:r>
    </w:p>
    <w:p>
      <w:pPr>
        <w:pStyle w:val="311"/>
        <w:keepNext w:val="false"/>
        <w:rPr/>
      </w:pPr>
      <w:r>
        <w:rPr>
          <w:szCs w:val="24"/>
        </w:rPr>
        <w:t xml:space="preserve">9.1. </w:t>
        <w:tab/>
        <w:t>Настоящий контракт составлен в 3-х экземплярах, имеющих одинаковую юридическую силу: два экземпляра – Заказчику, один – Исполнителю.</w:t>
      </w:r>
    </w:p>
    <w:p>
      <w:pPr>
        <w:pStyle w:val="311"/>
        <w:keepNext w:val="false"/>
        <w:rPr/>
      </w:pPr>
      <w:r>
        <w:rPr>
          <w:szCs w:val="24"/>
        </w:rPr>
        <w:t xml:space="preserve">9.2. </w:t>
        <w:tab/>
        <w:t>Настоящий контракт вступает в силу с момента его подписания Сторонами и действует до исполнения всех принятых на себя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 </w:t>
        <w:tab/>
        <w:t>Расторжение настоящего контракта допускается по соглашению Сторон, решению суда,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Сторона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0.1. </w:t>
        <w:tab/>
        <w:t>Все споры и разногласия, которые могут возникнуть между Сторонами по вопросам, не нашедшим своего разрешения в тексте настоящего контракта, разрешаются путем переговор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</w:t>
        <w:tab/>
        <w:t>Споры по настоящему контракту, неурегулированные в процессе переговоров,  разрешаются в Арбитражном суде Пермского края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Юридические адреса и банковские реквизиты Сторон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 xml:space="preserve">         Исполнитель:</w:t>
        <w:tab/>
        <w:tab/>
        <w:tab/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6"/>
      </w:tblGrid>
      <w:tr>
        <w:trPr/>
        <w:tc>
          <w:tcPr>
            <w:tcW w:w="4857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</w:t>
        <w:tab/>
        <w:tab/>
        <w:tab/>
        <w:tab/>
        <w:t>_________________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 /___________ </w:t>
        <w:tab/>
        <w:t xml:space="preserve">          </w:t>
        <w:tab/>
        <w:tab/>
        <w:t>_________________ /____________</w:t>
      </w:r>
    </w:p>
    <w:p>
      <w:pPr>
        <w:pStyle w:val="Normal"/>
        <w:widowControl/>
        <w:ind w:firstLine="720"/>
        <w:rPr>
          <w:sz w:val="24"/>
        </w:rPr>
      </w:pPr>
      <w:r>
        <w:rPr>
          <w:sz w:val="24"/>
        </w:rPr>
        <w:t>м.п.</w:t>
        <w:tab/>
        <w:tab/>
        <w:tab/>
        <w:tab/>
        <w:tab/>
        <w:tab/>
        <w:tab/>
        <w:t>м.п.</w:t>
      </w:r>
    </w:p>
    <w:p>
      <w:pPr>
        <w:sectPr>
          <w:footerReference w:type="default" r:id="rId2"/>
          <w:type w:val="nextPage"/>
          <w:pgSz w:w="11906" w:h="16838"/>
          <w:pgMar w:left="1701" w:right="709" w:gutter="0" w:header="0" w:top="851" w:footer="567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1295</wp:posOffset>
                </wp:positionH>
                <wp:positionV relativeFrom="paragraph">
                  <wp:posOffset>304165</wp:posOffset>
                </wp:positionV>
                <wp:extent cx="5597525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22.7pt;mso-wrap-distance-left:9.05pt;mso-wrap-distance-right:9.05pt;mso-wrap-distance-top:0pt;mso-wrap-distance-bottom:0pt;margin-top:23.95pt;mso-position-vertical-relative:text;margin-left:-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от «___» ____________ 2010 года  № _______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обеспечению конечного остановочного пун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ассажирского транспорта «микрорайон Юбилейны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бильными туалетными кабинами и их обслужива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сполнитель обеспечивает наличие, содержание и обслуживание 3 (Трех) </w:t>
      </w:r>
      <w:r>
        <w:rPr>
          <w:color w:val="000000"/>
          <w:sz w:val="24"/>
          <w:szCs w:val="24"/>
        </w:rPr>
        <w:t xml:space="preserve">мобильных туалетных кабин (далее - МТК) </w:t>
      </w:r>
      <w:r>
        <w:rPr>
          <w:sz w:val="24"/>
          <w:szCs w:val="24"/>
        </w:rPr>
        <w:t>на конечном остановочном пункте городского пассажирского транспорта «микрорайон Юбилейный» в соответствии со схемой установки, являющейся приложением № 2 к контракту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мобильным туалетным кабинам (далее – МТК):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новыми, в технически исправном и работоспособном состоянии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 МТК – «Престиж» (или аналог)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ы цвета – синий или зеленый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ация МТК: 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рпус из 4-х профилированных стен;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нтивандальная дверь с щеколдой; 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копительный резервуар для фекалий;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ержатель для туалетной бумаги;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ержатель для одежды; 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ытяжная труба; 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топроницаемая крыша;</w:t>
      </w:r>
    </w:p>
    <w:p>
      <w:pPr>
        <w:pStyle w:val="Normal"/>
        <w:widowControl/>
        <w:numPr>
          <w:ilvl w:val="2"/>
          <w:numId w:val="3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маркировка (наклейка) с указанием телефонов обслуживающей организации и Заказчика (тел. 250-25-50)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изготовлены из пластика, устойчивого к агрессивным средам и перепадам температур, не впитывающего запахи, подлежащего гигиенической обработке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Элементы конструкций должны быть выполнены из материалов, в гигиеническом отношении безопасных и безвредных для здоровья человека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/>
      </w:pPr>
      <w:r>
        <w:rPr>
          <w:b/>
          <w:color w:val="000000"/>
          <w:sz w:val="24"/>
          <w:szCs w:val="24"/>
        </w:rPr>
        <w:t>Санитарно-техническое обслуживание МТК</w:t>
      </w:r>
      <w:r>
        <w:rPr>
          <w:color w:val="000000"/>
          <w:sz w:val="24"/>
          <w:szCs w:val="24"/>
        </w:rPr>
        <w:t xml:space="preserve">  должно включать в себя: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пирацию (опорожнение) накопительного резервуара туалета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заправку водой, санитарным концентратом, антифризом (при минусовой температуре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дезинфекционной обработки.</w:t>
      </w:r>
    </w:p>
    <w:p>
      <w:pPr>
        <w:pStyle w:val="Normal"/>
        <w:widowControl/>
        <w:numPr>
          <w:ilvl w:val="0"/>
          <w:numId w:val="3"/>
        </w:numPr>
        <w:ind w:left="709" w:hanging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состоянию МТК: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ТК должны постоянно находиться в чистом состоянии снаружи и внутри, на МТК не должно быть надписей, граффити, рекламы;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ующие МТК должны находиться в технически исправном и работоспособном состоянии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пительный бак МТК не должен быть переполнен фекалиями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ая МТК должна быть обеспечена туалетной бумагой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стройство, оборудование и содержание МТК должны отвечать требованиям СанПиН </w:t>
      </w:r>
      <w:bookmarkStart w:id="0" w:name="OLE_LINK2"/>
      <w:bookmarkStart w:id="1" w:name="OLE_LINK1"/>
      <w:r>
        <w:rPr>
          <w:sz w:val="24"/>
          <w:szCs w:val="24"/>
        </w:rPr>
        <w:t xml:space="preserve">983-72 </w:t>
      </w:r>
      <w:bookmarkEnd w:id="0"/>
      <w:bookmarkEnd w:id="1"/>
      <w:r>
        <w:rPr>
          <w:sz w:val="24"/>
          <w:szCs w:val="24"/>
        </w:rPr>
        <w:t>и Правил благоустройства и содержания территории в городе Перми, утвержденных решением Пермской городской Думы от 26.01.2010 № 6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должен иметь контракт на слив фекальных отходов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ъездные пути и подходы к МТК должны быть очищены от снега, наледей (в зимний период) и мусора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необходимости, Исполнитель должен обеспечить ремонт туалетных кабин, либо произвести их замену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9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ab/>
        <w:tab/>
        <w:tab/>
        <w:tab/>
        <w:t>____________________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от «___» ____________ 2010 года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 установки мобильных туалетных кабин на конечном остановочном пункте городского пассажирского транспорта «микрорайон Юбилейный»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2505</wp:posOffset>
                </wp:positionH>
                <wp:positionV relativeFrom="paragraph">
                  <wp:posOffset>1421765</wp:posOffset>
                </wp:positionV>
                <wp:extent cx="157480" cy="154940"/>
                <wp:effectExtent l="31115" t="30480" r="42545" b="527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71000">
                          <a:off x="0" y="0"/>
                          <a:ext cx="157320" cy="1548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278.15pt;margin-top:111.95pt;width:12.35pt;height:12.15pt;mso-wrap-style:none;v-text-anchor:middle;rotation:263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2505</wp:posOffset>
                </wp:positionH>
                <wp:positionV relativeFrom="paragraph">
                  <wp:posOffset>1628140</wp:posOffset>
                </wp:positionV>
                <wp:extent cx="157480" cy="154940"/>
                <wp:effectExtent l="31115" t="30480" r="42545" b="527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71000">
                          <a:off x="0" y="0"/>
                          <a:ext cx="157320" cy="1548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278.15pt;margin-top:128.2pt;width:12.35pt;height:12.15pt;mso-wrap-style:none;v-text-anchor:middle;rotation:263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2505</wp:posOffset>
                </wp:positionH>
                <wp:positionV relativeFrom="paragraph">
                  <wp:posOffset>1851660</wp:posOffset>
                </wp:positionV>
                <wp:extent cx="157480" cy="154940"/>
                <wp:effectExtent l="31115" t="30480" r="42545" b="527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71000">
                          <a:off x="0" y="0"/>
                          <a:ext cx="157320" cy="1548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278.15pt;margin-top:145.8pt;width:12.35pt;height:12.15pt;mso-wrap-style:none;v-text-anchor:middle;rotation:263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w:drawing>
          <wp:inline distT="0" distB="0" distL="0" distR="0">
            <wp:extent cx="6022340" cy="40614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010" t="21765" r="1267" b="5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4061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20650</wp:posOffset>
                </wp:positionV>
                <wp:extent cx="218440" cy="206375"/>
                <wp:effectExtent l="19050" t="19685" r="31750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062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0.45pt;margin-top:9.5pt;width:17.15pt;height:16.2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Место установки мобильной туалетной кабины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</w:t>
        <w:tab/>
        <w:tab/>
        <w:tab/>
        <w:tab/>
        <w:t>__________________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709" w:gutter="0" w:header="0" w:top="851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 от «___» ____________ 2010 года 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 № 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ачи - приемки оказанных услуг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«____» ________________ 201__ г. по «____» _________________ 201__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«___» ___________ 201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_____________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Контракт от «____» _____________ 2010 г.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емка произведена комиссией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тороны Заказчика  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98"/>
        <w:gridCol w:w="2056"/>
        <w:gridCol w:w="147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расположе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алетной кабин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ервоначальная стоим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тоимость к опла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2 (Двух) экземплярах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акт контрольных проверок качества оказания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дал представитель Исполнителя: _____________ (расшифровка)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нял представитель Заказчика: ______________(расшифровка)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ab/>
        <w:tab/>
        <w:t>_____________ /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                 </w:t>
        <w:tab/>
        <w:tab/>
        <w:tab/>
        <w:t>_____________  /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708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570</wp:posOffset>
                </wp:positionH>
                <wp:positionV relativeFrom="paragraph">
                  <wp:posOffset>401320</wp:posOffset>
                </wp:positionV>
                <wp:extent cx="5597525" cy="288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22.7pt;mso-wrap-distance-left:9.05pt;mso-wrap-distance-right:9.05pt;mso-wrap-distance-top:0pt;mso-wrap-distance-bottom:0pt;margin-top:31.6pt;mso-position-vertical-relative:text;margin-left:-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му контракту от «___» ____________ 2010 года 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№ ____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й проверки</w:t>
      </w:r>
    </w:p>
    <w:p>
      <w:pPr>
        <w:pStyle w:val="Normal"/>
        <w:ind w:left="2880" w:firstLine="720"/>
        <w:jc w:val="right"/>
        <w:rPr/>
      </w:pPr>
      <w:r>
        <w:rPr>
          <w:sz w:val="24"/>
          <w:szCs w:val="24"/>
        </w:rPr>
        <w:t>«___» ___________ 201__г.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рка и оценка соответствия качества оказания услуг произведена комиссией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Заказчика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6"/>
        <w:gridCol w:w="2551"/>
      </w:tblGrid>
      <w:tr>
        <w:trPr>
          <w:trHeight w:val="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туалетной каб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2 (Двух) экземплярах.</w:t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ложение: оценка соответствия качества оказания услуг 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Исполнителя: </w:t>
        <w:tab/>
        <w:t xml:space="preserve">_____________ /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итель Заказчика  </w:t>
        <w:tab/>
        <w:tab/>
        <w:t>_____________/ ________________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</w:t>
        <w:tab/>
        <w:tab/>
        <w:tab/>
        <w:tab/>
        <w:tab/>
        <w:t xml:space="preserve"> _____________  /___________</w:t>
      </w:r>
    </w:p>
    <w:p>
      <w:pPr>
        <w:pStyle w:val="Normal"/>
        <w:ind w:firstLine="720"/>
        <w:rPr/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 </w:t>
        <w:tab/>
        <w:tab/>
        <w:tab/>
        <w:tab/>
        <w:tab/>
        <w:t>_____________ /_____________</w:t>
      </w:r>
    </w:p>
    <w:p>
      <w:pPr>
        <w:pStyle w:val="Normal"/>
        <w:ind w:firstLine="720"/>
        <w:rPr/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708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акту контрольных проверок </w:t>
      </w:r>
    </w:p>
    <w:p>
      <w:pPr>
        <w:pStyle w:val="Normal"/>
        <w:jc w:val="right"/>
        <w:rPr/>
      </w:pPr>
      <w:r>
        <w:rPr/>
        <w:t>за ___________________ 201__г.</w:t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оказания услуг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/>
      </w:pPr>
      <w:r>
        <w:rPr>
          <w:b/>
          <w:sz w:val="24"/>
          <w:szCs w:val="24"/>
        </w:rPr>
        <w:t>на конечном остановочном пункте городского пассажирского транспорта «микрорайон Юбилейный»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/>
      </w:pPr>
      <w:r>
        <w:rPr>
          <w:sz w:val="24"/>
          <w:szCs w:val="24"/>
        </w:rPr>
        <w:t>на «___» __________________ 201__ г.</w:t>
      </w:r>
    </w:p>
    <w:p>
      <w:pPr>
        <w:pStyle w:val="Normal"/>
        <w:tabs>
          <w:tab w:val="clear" w:pos="720"/>
          <w:tab w:val="left" w:pos="1395" w:leader="none"/>
        </w:tabs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>(дата проверки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506"/>
        <w:gridCol w:w="1450"/>
        <w:gridCol w:w="166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ные балл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количество балло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туалетной кабины и/или установка туалетной кабины в несоответствии со схемой установ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адлежащее санитарно-техническое обслуживание (переполненность накопительного резервуара фекалиями)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ая неисправность и неработоспособность туалетной кабины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адлежащее эстетическое и санитарное состояние туалетной кабины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/неисправность комплектующих кабины (накопительный резервуар для фекалий, держатель для туалетной бумаги, туалетная бумага, крючки для одежды, дверная щеколда)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 кабине маркировки с указанием телефонов обслуживающей организации и Заказчи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адлежащее состояние подъездных путей и подходов к туалетной кабине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тавитель Исполнителя (должность)</w:t>
        <w:tab/>
        <w:tab/>
        <w:t xml:space="preserve">_____________(расшифровка)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</w:rPr>
        <w:t>Представитель Заказчика  (должность)</w:t>
        <w:tab/>
        <w:tab/>
        <w:t>_____________(расшифровка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709" w:gutter="0" w:header="0" w:top="56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/ Заказчик</w:t>
      <w:tab/>
      <w:tab/>
      <w:t>________________/ Исполнитель</w:t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/ Заказчик</w:t>
      <w:tab/>
      <w:tab/>
      <w:t>________________/ Исполнитель</w:t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/ Заказчик</w:t>
      <w:tab/>
      <w:tab/>
      <w:t>_________________/Исполнитель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/ Заказчик</w:t>
      <w:tab/>
      <w:tab/>
      <w:t>________________/ Исполнитель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/ Заказчик</w:t>
      <w:tab/>
      <w:tab/>
      <w:t>_________________/Исполнитель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/ Заказчик</w:t>
      <w:tab/>
      <w:tab/>
      <w:t>________________/ Исполнитель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/ Заказчик</w:t>
      <w:tab/>
      <w:tab/>
      <w:t>_________________/Исполнитель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/ Заказчик</w:t>
      <w:tab/>
      <w:tab/>
      <w:t>________________/ Исполнитель</w: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/ Заказчик</w:t>
      <w:tab/>
      <w:tab/>
      <w:t>_________________/Исполнитель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/ Заказчик</w:t>
      <w:tab/>
      <w:tab/>
      <w:t>________________/ Исполнитель</w:t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/ Заказчик</w:t>
      <w:tab/>
      <w:tab/>
      <w:t>_________________/Исполнитель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75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pelle">
    <w:name w:val="spelle"/>
    <w:basedOn w:val="Style11"/>
    <w:qFormat/>
    <w:rPr/>
  </w:style>
  <w:style w:type="character" w:styleId="Style13">
    <w:name w:val="Название Знак"/>
    <w:basedOn w:val="Style11"/>
    <w:qFormat/>
    <w:rPr>
      <w:rFonts w:ascii="Arial" w:hAnsi="Arial" w:cs="Arial"/>
      <w:b/>
      <w:sz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2">
    <w:name w:val="Заголовок 2 Знак"/>
    <w:basedOn w:val="Style11"/>
    <w:qFormat/>
    <w:rPr>
      <w:color w:val="000000"/>
      <w:sz w:val="24"/>
    </w:rPr>
  </w:style>
  <w:style w:type="character" w:styleId="Style14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Normal"/>
    <w:qFormat/>
    <w:pPr>
      <w:keepNext w:val="true"/>
      <w:widowControl/>
      <w:suppressAutoHyphens w:val="tru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/>
      <w:jc w:val="both"/>
    </w:pPr>
    <w:rPr>
      <w:color w:val="808080"/>
      <w:sz w:val="23"/>
    </w:rPr>
  </w:style>
  <w:style w:type="paragraph" w:styleId="TextBodyIndent">
    <w:name w:val="Body Text Indent"/>
    <w:basedOn w:val="Normal"/>
    <w:pPr>
      <w:widowControl/>
      <w:ind w:left="390" w:hanging="0"/>
    </w:pPr>
    <w:rPr>
      <w:color w:val="000000"/>
      <w:sz w:val="24"/>
    </w:rPr>
  </w:style>
  <w:style w:type="paragraph" w:styleId="22">
    <w:name w:val="Основной текст с отступом 2"/>
    <w:basedOn w:val="Normal"/>
    <w:qFormat/>
    <w:pPr>
      <w:widowControl/>
      <w:ind w:left="390" w:hanging="0"/>
      <w:jc w:val="both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Style16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">
    <w:name w:val="body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26:00Z</dcterms:created>
  <dc:creator>Пользователь</dc:creator>
  <dc:description/>
  <cp:keywords/>
  <dc:language>en-US</dc:language>
  <cp:lastModifiedBy>orom</cp:lastModifiedBy>
  <cp:lastPrinted>2010-09-06T10:52:00Z</cp:lastPrinted>
  <dcterms:modified xsi:type="dcterms:W3CDTF">2010-11-17T06:09:00Z</dcterms:modified>
  <cp:revision>5</cp:revision>
  <dc:subject/>
  <dc:title>                                                Договор  № 2</dc:title>
</cp:coreProperties>
</file>