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 17» ноября  2010 года № 23/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 транспортных услуг с экипажем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/>
        <w:t xml:space="preserve">МУЗ «Городская детская клиническая поликлиника № 5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5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-58-68</w:t>
            </w:r>
          </w:p>
        </w:tc>
      </w:tr>
      <w:tr>
        <w:trPr>
          <w:trHeight w:val="12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Характеристика оказываемой Услуги приведена в Техническом задании (Приложение № 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единиц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г. Пермь, ул. Советской  Армии, 10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иод оказания услуг: с 01.12.2010г. до 31.01.2011г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на контракт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 000,00 (Семьдесят две тысячи рублей 00 копеек) рублей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ксимальная цена контракта за услуги, оказанные в 2010г., составляет 41 600,00 (сорок одна тысяча шестьсот рублей 00 копеек) рублей; за услуги, оказанные в 2011г. – 30400,00 (тридцать тысяч четыреста рублей 00 копеек) рублей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. № 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 16  часов 30 минут  «23» ноября 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8.30 до 16.30 в рабочие дни, обед с 12.00-13.00, пятница с 08.30 -16.00</w:t>
            </w:r>
          </w:p>
        </w:tc>
      </w:tr>
      <w:tr>
        <w:trPr>
          <w:trHeight w:val="25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тировочные заявки подаются в письменной форме (курьером или по почте) по форме (Приложение № 2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2121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лата работ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будет произведена </w:t>
            </w:r>
            <w:r>
              <w:rPr>
                <w:rStyle w:val="ConsPlusNormal"/>
                <w:rFonts w:cs="Times New Roman"/>
                <w:i/>
                <w:iCs/>
              </w:rPr>
              <w:t>путем безналичного перечисления денежных средств на р/счет Поставщика в течение 15 банковских дней с момента подписания акта приема–сдачи выполненных работ  на основании счета–фактуры, актов выполненных работ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      </w:r>
            <w:r>
              <w:rPr>
                <w:i/>
              </w:rPr>
              <w:t>.</w:t>
            </w:r>
          </w:p>
        </w:tc>
      </w:tr>
      <w:tr>
        <w:trPr>
          <w:trHeight w:val="534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8" w:hanging="0"/>
        <w:rPr/>
      </w:pPr>
      <w:r>
        <w:rPr/>
        <w:t xml:space="preserve">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rPr/>
      </w:pPr>
      <w:r>
        <w:rPr/>
        <w:t xml:space="preserve">Приложение:     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1-17T09:26:00Z</cp:lastPrinted>
  <dcterms:modified xsi:type="dcterms:W3CDTF">2010-11-17T05:09:00Z</dcterms:modified>
  <cp:revision>50</cp:revision>
  <dc:subject/>
  <dc:title>ЗАПРОС КОТИРОВОЧНОЙ ЦЕНЫ</dc:title>
</cp:coreProperties>
</file>