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4"/>
        <w:gridCol w:w="440"/>
        <w:gridCol w:w="198"/>
        <w:gridCol w:w="2121"/>
        <w:gridCol w:w="621"/>
        <w:gridCol w:w="3353"/>
        <w:gridCol w:w="3180"/>
        <w:gridCol w:w="3316"/>
      </w:tblGrid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187 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оставку медицинской мебели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/>
            </w:pPr>
            <w:r>
              <w:rPr>
                <w:caps w:val="false"/>
                <w:smallCaps w:val="false"/>
                <w:sz w:val="20"/>
              </w:rPr>
              <w:t>для</w:t>
            </w:r>
            <w:r>
              <w:rPr>
                <w:b w:val="false"/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МУЗ «Городская клиническая поликлиника №5»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«17»</w:t>
            </w:r>
            <w:r>
              <w:rPr/>
              <w:t xml:space="preserve"> ноября 2010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именование предмета запроса котировок: поставка медицинской мебели для МУЗ «Городская клиническая поликлиника № 5»  (извещение №187 от «10» ноября 2010 года размещено на официальном сайте 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10» ноября 2010 год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лный перечень и характеристики медицинской мебели указаны в Приложении №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 w:eastAsia="en-US" w:bidi="en-US"/>
              </w:rPr>
            </w:pPr>
            <w:r>
              <w:rPr>
                <w:rFonts w:cs="Times New Roman"/>
                <w:lang w:val="en-US" w:eastAsia="en-US" w:bidi="en-US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Глеба Успенского, 5,7 (кабинет 31);  ул.Героев Хасана, 26 (кабинет 232); ул. Куйбышева, 111 (кабинет 320); ул. Гусарова, 7 (кабинет 1); ул.Никулина, 10 (кабинет 11). Доставка производится в кабинет, по предварительному согласованию с Заказчиком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5 (пяти) дней с даты заключения муниципального контракт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 000,00   (Семьдесят пять тысяч рублей, 00 копее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 после  подписания акта приема-передачи товара, товарных накладных, счета-фактуры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три котировочных заявки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Юнитекс-Пермь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 24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Габов А.В.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 9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Гардарика-Пермь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 7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знать котировочные заявки  соответствующей требованиям, установленным в извещении о проведении запроса котировок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 основании п.6 ст. 46 Федерального закона №94-ФЗ от 21.07.2005г. признать победителем в проведении запроса котиров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П Габов А.В.</w:t>
            </w:r>
          </w:p>
          <w:p>
            <w:pPr>
              <w:pStyle w:val="Normal"/>
              <w:jc w:val="both"/>
              <w:rPr/>
            </w:pPr>
            <w:r>
              <w:rPr/>
              <w:t>г. Пермь, ул.Коммунистическая,79-7</w:t>
            </w:r>
          </w:p>
          <w:p>
            <w:pPr>
              <w:pStyle w:val="Normal"/>
              <w:jc w:val="both"/>
              <w:rPr/>
            </w:pPr>
            <w:r>
              <w:rPr/>
              <w:t>Цена муниципального контракта 58 900,00 (Пятьдесят восемь тысяч девятьсот рублей, 00 копеек)</w:t>
            </w:r>
            <w:r>
              <w:rPr>
                <w:b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Гардарика-Пермь»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799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0:09:00Z</dcterms:created>
  <dc:creator>Институт госзакупок РАГС</dc:creator>
  <dc:description/>
  <cp:keywords/>
  <dc:language>en-US</dc:language>
  <cp:lastModifiedBy>459</cp:lastModifiedBy>
  <cp:lastPrinted>2010-09-06T10:18:00Z</cp:lastPrinted>
  <dcterms:modified xsi:type="dcterms:W3CDTF">2010-11-16T07:57:00Z</dcterms:modified>
  <cp:revision>15</cp:revision>
  <dc:subject/>
  <dc:title>ПРОТОКОЛ ОЦЕНКИ И СОПОСТАВЛЕНИЯ ЗАЯВОК НА УЧАСТИЕ В КОНКУРСЕ </dc:title>
</cp:coreProperties>
</file>