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440"/>
        <w:gridCol w:w="881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медицинской мебел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7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поставка медицинской мебели для МУЗ «Городская клиническая поликлиника № 5»  (извещение №188 от «10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0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 ул. Героев Хасана, 26; ул. Запорожская, 5/7; ул. Куйбышева, 111; ул. Никулина, 10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даты заключения муниципально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 900,00   (Сто пятьдесят пять тысяч дев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х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итекс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 69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бов А.В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дарика-Пермь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 08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Габов А.В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Коммунистическая,79-7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29 000,00 (Сто двадцать дев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Уральская Мебельная Компания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9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16T15:32:00Z</cp:lastPrinted>
  <dcterms:modified xsi:type="dcterms:W3CDTF">2010-11-16T10:34:00Z</dcterms:modified>
  <cp:revision>16</cp:revision>
  <dc:subject/>
  <dc:title>ПРОТОКОЛ ОЦЕНКИ И СОПОСТАВЛЕНИЯ ЗАЯВОК НА УЧАСТИЕ В КОНКУРСЕ </dc:title>
</cp:coreProperties>
</file>