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440"/>
        <w:gridCol w:w="881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9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стулье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стульев для МУЗ «Городская клиническая поликлиника № 5»  (извещение №189 от «10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0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стульев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 ул. Героев Хасана, 26; ул. Запорожская, 5/7; ул. Куйбышева, 111; ул. Никулина, 10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 640,00   (Сорок восемь тысяч шестьсот сорок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 8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Гардарика-Перм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Яблочкова,23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7 000,00 (Тридцать 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Уральская Мебельная Компания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9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17T09:00:00Z</cp:lastPrinted>
  <dcterms:modified xsi:type="dcterms:W3CDTF">2010-11-17T04:00:00Z</dcterms:modified>
  <cp:revision>19</cp:revision>
  <dc:subject/>
  <dc:title>ПРОТОКОЛ ОЦЕНКИ И СОПОСТАВЛЕНИЯ ЗАЯВОК НА УЧАСТИЕ В КОНКУРСЕ </dc:title>
</cp:coreProperties>
</file>