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440"/>
        <w:gridCol w:w="881"/>
        <w:gridCol w:w="2121"/>
        <w:gridCol w:w="856"/>
        <w:gridCol w:w="3353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90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 мебел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17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поставка  мебели для МУЗ «Городская клиническая поликлиника № 5»  (извещение №190 от «10» но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0» ноября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мебели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 5,7; ул. Запорожская, 5/7; ул. Куйбышева, 111; ул. Никулина, 10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 695,00   (Девяносто семь тысяч шестьсот девяносто пять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Оптимус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 378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ысьвамебель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 405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итекс-Пермь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 835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рдарика-Пермь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 52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Юнитекс-Пермь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Газеты Звезда, 5, офис 221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62 835,00 (Шестьдесят две тысячи восемьсот тридцать пять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ЗАО «Оптимус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9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0-11-17T08:59:00Z</cp:lastPrinted>
  <dcterms:modified xsi:type="dcterms:W3CDTF">2010-11-17T03:59:00Z</dcterms:modified>
  <cp:revision>17</cp:revision>
  <dc:subject/>
  <dc:title>ПРОТОКОЛ ОЦЕНКИ И СОПОСТАВЛЕНИЯ ЗАЯВОК НА УЧАСТИЕ В КОНКУРСЕ </dc:title>
</cp:coreProperties>
</file>