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440"/>
        <w:gridCol w:w="881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1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оставку мебели в поликлинику № 2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 адресу ул. Героев Хасана, 26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 мебели в поликлинику №2 по адресу ул.Героев Хасана, 26  (извещение №191 от «10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бели в поликлинику №2 по адресу ул.Героев Хасана, 26 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 180,00 (Сто семьдесят три тысячи сто восем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восем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Оптимус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 32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ысьвамебел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 97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пусМебел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 69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 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 7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бель по заказу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 54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Юнитекс-Перм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азеты Звезда, 5, офис 22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19 977,00 (Сто девятнадцать тысяч девятьсот семьдесят 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Оптиму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17T09:18:00Z</cp:lastPrinted>
  <dcterms:modified xsi:type="dcterms:W3CDTF">2010-11-17T04:19:00Z</dcterms:modified>
  <cp:revision>18</cp:revision>
  <dc:subject/>
  <dc:title>ПРОТОКОЛ ОЦЕНКИ И СОПОСТАВЛЕНИЯ ЗАЯВОК НА УЧАСТИЕ В КОНКУРСЕ </dc:title>
</cp:coreProperties>
</file>