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19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7 но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извещение №122 от 10.11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11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5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5789,7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9506,6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4500,2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44500 (Сорок четыре тысячи пятьсот) рублей 2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078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тел. 270-03-70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 xml:space="preserve">к/с 30101810900000000603 БИК 45773603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Предлагаемая цена муниципального контракта </w:t>
      </w:r>
      <w:r>
        <w:rPr>
          <w:b/>
        </w:rPr>
        <w:t xml:space="preserve">45789 (Сорок пять тысяч семьсот восемьдесят девять) рублей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7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46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11-16T12:16:00Z</dcterms:modified>
  <cp:revision>7</cp:revision>
  <dc:subject/>
  <dc:title>ПРОТОКОЛ 46</dc:title>
</cp:coreProperties>
</file>