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К извещению № 39 от 17.11.2010г.</w:t>
      </w:r>
    </w:p>
    <w:tbl>
      <w:tblPr>
        <w:tblW w:w="10588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572"/>
        <w:gridCol w:w="2912"/>
        <w:gridCol w:w="2488"/>
      </w:tblGrid>
      <w:tr>
        <w:trPr>
          <w:trHeight w:val="417" w:hRule="atLeast"/>
        </w:trPr>
        <w:tc>
          <w:tcPr>
            <w:tcW w:w="10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 xml:space="preserve">п/п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уемые параметры и условия оказываемых услуг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агаемое качество услуг  в рамках установленных параметров и условий (Указать конкретные значения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ое средство</w:t>
            </w:r>
          </w:p>
        </w:tc>
      </w:tr>
      <w:tr>
        <w:trPr>
          <w:trHeight w:val="1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мод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Эквивалентность  определяется в соответствии с разделом №2. «Технические характеристики и комплектация автомобиля для оказания транспортных услуг»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 или «эквивалент»  для оказания транспортных услуг, в т.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ля работы АХС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спортировка продуктов питания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Технические характеристики и комплектация автомобиля  для оказания транспортных услуг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ип кузов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дан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Тип привод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ний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личество дверей,</w:t>
            </w:r>
            <w:r>
              <w:rPr>
                <w:sz w:val="20"/>
                <w:szCs w:val="20"/>
              </w:rPr>
              <w:t xml:space="preserve"> шт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е менее 4;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личество  посадочных мес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;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диционер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Подушки безопасности, 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2-х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Рулевое управлени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УР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Электрообогрев передних сидени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Ремни безопасност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всех местах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Тормозная систем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истема </w:t>
            </w:r>
            <w:r>
              <w:rPr>
                <w:sz w:val="20"/>
                <w:szCs w:val="20"/>
                <w:lang w:val="en-US"/>
              </w:rPr>
              <w:t>AB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Год выпус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нее 2008г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 транспортного средства  для оказания транспортных услуг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едоставления транспортного средства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 Ленина , д. 1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8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боты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.00 до 17.00 часов в рабочие дни; с 8.00 до 17.00 часов  в  праздничные и выходные дн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8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 работы в день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 часов в рабочие дни; 9 часов в праздничные или выходные дни;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рабочих и выходных  дней в году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рабочих и 89 выходных дне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чих машино-часов в году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73 машино-час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качеству и безопасности оказываемых услуг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К началу каждой смены Исполнитель предоставляет транспортное средство с экипажем в технически исправном состоянии, заправленным ГСМ и другими необходимыми эксплуатационными техническими жидкостями с шинами,  соответствующими сезону года и дорожным условиям, а также  маркировке автомобиля по размеру и допустимой нагрузке. 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водителем транспортного средства Исполнителя представителю Заказчика перед каждой сменой путевого листа с отметками о техническом состоянии транспортного средства и проведенном предрейсовом медицинском осмотре водителя, справки к путевому листу водителя, оформленной согласно приложению № 4 к муниципальному контракту. 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должны иметь шины,  соответствующие сезону года и дорожным условиям (с ноября по апрель – зимние; с мая по октябрь – летние), а также  соответствовать маркировке транспортного средства по размеру и допустимой нагрузке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анитарного паспор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Шинкарик И.Г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48:00Z</dcterms:created>
  <dc:creator>User</dc:creator>
  <dc:description/>
  <cp:keywords/>
  <dc:language>en-US</dc:language>
  <cp:lastModifiedBy>User</cp:lastModifiedBy>
  <cp:lastPrinted>2010-03-10T09:18:00Z</cp:lastPrinted>
  <dcterms:modified xsi:type="dcterms:W3CDTF">2010-11-17T09:11:00Z</dcterms:modified>
  <cp:revision>11</cp:revision>
  <dc:subject/>
  <dc:title>№ п/п </dc:title>
</cp:coreProperties>
</file>