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9 от «17» ноября 2010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i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Детская  городская клиническая больница № 3»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 xml:space="preserve">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>
          <w:trHeight w:val="33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по найму транспортных средств с экипаже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технические характеристики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Приложение № 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г. Пермь, ул. Ленина, д.13,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1 января по 30 сентября 2011 год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273 календарных дня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4 600,00 руб.(Четыреста пятьдесят четыре тысячи шестьсот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29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</w:t>
            </w:r>
          </w:p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у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11-16T17:35:00Z</cp:lastPrinted>
  <dcterms:modified xsi:type="dcterms:W3CDTF">2010-11-17T09:00:00Z</dcterms:modified>
  <cp:revision>105</cp:revision>
  <dc:subject/>
  <dc:title>ИЗВЕЩЕНИЕ № 16 от «09» июня 2008 года О ПРОВЕДЕНИИ  ЗАПРОСА  КОТИРОВОК</dc:title>
</cp:coreProperties>
</file>