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  407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</w:t>
      </w:r>
      <w:r>
        <w:rPr>
          <w:b/>
          <w:color w:val="000000"/>
        </w:rPr>
        <w:t xml:space="preserve">заключить муниципальный контракт </w:t>
      </w:r>
      <w:r>
        <w:rPr>
          <w:b/>
        </w:rPr>
        <w:t>по найму транспортного средства с экипажем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/>
        </w:rPr>
        <w:t>для МУЗ «Городская детская клиническая поликлиника № 2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ноября 2010 года</w:t>
        <w:br/>
        <w:t xml:space="preserve"> 11 часов  0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</w:t>
      </w:r>
      <w:r>
        <w:rPr>
          <w:color w:val="000000"/>
        </w:rPr>
        <w:t xml:space="preserve">заключить муниципальный контракт </w:t>
      </w:r>
      <w:r>
        <w:rPr/>
        <w:t>по найму транспортного средства с экипажем для МУЗ «Городская детская клиническая поликлиника № 2»</w:t>
      </w:r>
    </w:p>
    <w:p>
      <w:pPr>
        <w:pStyle w:val="Normal"/>
        <w:ind w:left="3540"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гр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       МУЗ «Городская детская клиническая поликлиника № 2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      Мельчукова Людмила Ильинич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                     614068 г. Пермь, ул. Крисанова, 2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                (342) 236-04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право заключить муниципальный контракт </w:t>
      </w:r>
      <w:r>
        <w:rPr/>
        <w:t xml:space="preserve">по найму транспортного средства с экипажем </w:t>
      </w:r>
      <w:r>
        <w:rPr>
          <w:color w:val="000000"/>
        </w:rPr>
        <w:t xml:space="preserve"> </w:t>
      </w:r>
      <w:r>
        <w:rPr/>
        <w:t>для МУЗ «Городская детская клиническая поликлиника № 2»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1. «Автомобиль ВАЗ – 2131 или эквивалент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524 100,00 (пятьсот двадцать четыре  тысячи сто рублей 00 копеек)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2. «Автомобиль ВАЗ – 2121 или эквивалент»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65 375,00 (четыреста шестьдесят пять  тысяч триста семьдесят пять рублей 00 копеек)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лонна № 2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066 г. Пермь, ул. Ижевская,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1. Признать открытый аукцион по лотам № 1,2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по каждому лоту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заявки по лотам № 1,2, поданные участником размещения заказа, соответствующими требованиям аукционной документации и рекомендовать Заказчику действовать в соответствии с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лонна № 2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дседатель комиссии                                      _____________________  Чепкасов Р.Ю.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        _____________________  Трофимов Д.А.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</w:t>
      </w:r>
      <w:r>
        <w:rPr>
          <w:i/>
          <w:sz w:val="22"/>
          <w:szCs w:val="22"/>
        </w:rPr>
        <w:t>_____________________  Гобеджашвили О.Г.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       _____________________  Новикова Т.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:</w:t>
      </w:r>
      <w:r>
        <w:rPr/>
        <w:t xml:space="preserve">                                   _____________________ </w:t>
      </w:r>
      <w:r>
        <w:rPr>
          <w:i/>
        </w:rPr>
        <w:t>Порошина Н.В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5:00Z</dcterms:created>
  <dc:creator>ump15</dc:creator>
  <dc:description/>
  <cp:keywords/>
  <dc:language>en-US</dc:language>
  <cp:lastModifiedBy>user</cp:lastModifiedBy>
  <cp:lastPrinted>2010-11-17T13:26:00Z</cp:lastPrinted>
  <dcterms:modified xsi:type="dcterms:W3CDTF">2010-11-17T08:28:00Z</dcterms:modified>
  <cp:revision>17</cp:revision>
  <dc:subject/>
  <dc:title>ПРОТОКОЛ № 01/03-07</dc:title>
</cp:coreProperties>
</file>