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ноября 2010 года № 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оказание услуг по отлову безнадзорных собак с улиц г.Перми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i/>
          <w:caps w:val="false"/>
          <w:smallCaps w:val="false"/>
          <w:sz w:val="24"/>
          <w:szCs w:val="24"/>
          <w:u w:val="single"/>
        </w:rPr>
        <w:t>МУ «Пермская городская служба по организации содержания домашних животных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 «Пермская городская служба по организации содержания домашних животных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4014 г.Пермь, ул.Соликамская, 27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56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ремова Наталья Пет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left="17" w:right="-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средства, предусмотренные в смете учреждения в 2010 году</w:t>
            </w:r>
          </w:p>
          <w:p>
            <w:pPr>
              <w:pStyle w:val="Normal"/>
              <w:shd w:fill="FFFFFF" w:val="clear"/>
              <w:ind w:left="-180"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азание услуг по отлову безнадзорных собак с улиц г. Перми должно осуществляться в соответствии с техническим заданием (Приложение №1) и муниципальным контрактом.</w:t>
            </w:r>
          </w:p>
          <w:p>
            <w:pPr>
              <w:pStyle w:val="Normal"/>
              <w:spacing w:before="10" w:after="10"/>
              <w:ind w:firstLine="1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ind w:firstLine="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зрослые особи (2,3,4 категория) 185 голов </w:t>
            </w:r>
          </w:p>
          <w:p>
            <w:pPr>
              <w:pStyle w:val="Style15"/>
              <w:ind w:firstLine="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Щенки (1 категория) 30 гол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оликамская, 271, территория учреждения.</w:t>
            </w:r>
          </w:p>
        </w:tc>
      </w:tr>
      <w:tr>
        <w:trPr>
          <w:trHeight w:val="113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м выполнения услуг является дата заключения контракта, окончание оказания услуг 31.12.2011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Цена услуг  должна  быть указана  с учетом следующих расходов: на перевозку собак, погрузочно-разгрузочных работ, все налоги, таможенные пошлины, выплаченные или подлежащие выплате и прочих расходов, связанных с оказанием данной услуг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 250 (сто двадцать три тысячи двести пятьдесят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г. Пермь, ул. Советская,22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13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3» но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.(обеденный перерыв с 13-00 до 14-00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декабря 201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Оплата за оказанные услуги производится безналичным путем перечисления денежных средств Заказчика, на расчетный счет Исполнителя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Оплата производится  по факту оказания услуг в течение 5и банковских дней после  подписания акта выполненных работ  обеими сторонами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И.о. директора                                                                                                                   В.Н.Смолин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21:00Z</dcterms:created>
  <dc:creator>СОК</dc:creator>
  <dc:description/>
  <cp:keywords/>
  <dc:language>en-US</dc:language>
  <cp:lastModifiedBy>User</cp:lastModifiedBy>
  <cp:lastPrinted>2010-08-19T12:48:00Z</cp:lastPrinted>
  <dcterms:modified xsi:type="dcterms:W3CDTF">2010-11-16T13:29:00Z</dcterms:modified>
  <cp:revision>56</cp:revision>
  <dc:subject/>
  <dc:title>ИЗВЕЩЕНИЕ № __ от «___» __________ 200 _ года </dc:title>
</cp:coreProperties>
</file>