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на поставку мяса и мясопродук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для Муниципального дошкольного образовательного учрежд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сад № 24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17» нояб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u w:val="single"/>
        </w:rPr>
        <w:t>Неведицына Татьяна Витальевна – и.о. заведующего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u w:val="single"/>
        </w:rPr>
        <w:t>Казанцева Валентина Михайловна - завхоз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u w:val="single"/>
        </w:rPr>
        <w:t>Азиатцева Татьяна Александровна -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u w:val="single"/>
        </w:rPr>
        <w:t>Субботина Вера Анатольевна - диетсестр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1.3. Секретарь </w:t>
      </w:r>
      <w:r>
        <w:rPr>
          <w:i/>
        </w:rPr>
        <w:t>(в случае если секретарь предусмотрен):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u w:val="single"/>
        </w:rPr>
        <w:t>Бельская Ольга Сергеевна -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2.Наименование предмета запроса котировок: поставка мяса и мясопродуктов (извещение № 2 от «10» ноябр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в сети Интернет «10» ноя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60 785,00 (шестьдесят тысяч семьсот восемьдесят пять  рублей) 00 копеек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</w:rPr>
        <w:t xml:space="preserve">Источник финансирования заказа: </w:t>
      </w:r>
      <w:r>
        <w:rPr>
          <w:b w:val="false"/>
          <w:caps w:val="false"/>
          <w:smallCaps w:val="false"/>
          <w:sz w:val="20"/>
          <w:u w:val="single"/>
        </w:rPr>
        <w:t>Бюджет г. Перм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Требования, установленные в извещении о проведении запроса котировок (существенные условия муниципального контракта):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Место доставки товаров – г. Пермь, ул. Барамзиной,52; ул. Гатчинская, 11, МДОУ          «Детский сад № 24» г. Перми.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Цена продуктов питания должна включать в себя все налоги, уплаченные или подлежащие к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 на уплату сборов и других обязательных платежей (п.5 ч. 4 ст. 22 Закона № 94-ФЗ)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 xml:space="preserve">Оплата продуктов питания производится заказчиком в безналичной форме путем перечисления денежных средств на расчетный счет поставщика. Заказчик оплачивает поставленные продукты питания в течение 20(двадцать) банковских дней со дня получения заказчиком оформленных в установленном порядке счета-фактуры на продукты питания и подписанных обеими сторонами накладных на продукты питания. 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/>
        </w:rPr>
        <w:t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</w:t>
      </w:r>
      <w:r>
        <w:rPr/>
        <w:t xml:space="preserve"> 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 (нумерация в соответствии с Журналом регистрации поступления котировочных заявок)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шен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0 58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нит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8 32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ЮНИТА» </w:t>
      </w:r>
    </w:p>
    <w:p>
      <w:pPr>
        <w:pStyle w:val="Normal"/>
        <w:rPr/>
      </w:pPr>
      <w:r>
        <w:rPr/>
        <w:t>ИНН/КПП 5903000025/590301001</w:t>
      </w:r>
    </w:p>
    <w:p>
      <w:pPr>
        <w:pStyle w:val="Normal"/>
        <w:rPr/>
      </w:pPr>
      <w:r>
        <w:rPr/>
        <w:t>614058 г. Пермь, ул. Маяковского д.37/2</w:t>
      </w:r>
    </w:p>
    <w:p>
      <w:pPr>
        <w:pStyle w:val="Normal"/>
        <w:rPr/>
      </w:pPr>
      <w:r>
        <w:rPr/>
        <w:t>тел. 222-96-62, тел/факс 221-35-50</w:t>
      </w:r>
    </w:p>
    <w:p>
      <w:pPr>
        <w:pStyle w:val="Normal"/>
        <w:rPr/>
      </w:pPr>
      <w:r>
        <w:rPr/>
        <w:t>р/с 40702810849490150689 в Западно-Уральский банк Сбербанка РФ г. Пермь</w:t>
      </w:r>
    </w:p>
    <w:p>
      <w:pPr>
        <w:pStyle w:val="Normal"/>
        <w:rPr/>
      </w:pPr>
      <w:r>
        <w:rPr/>
        <w:t>к/с 30101810900000000603 БИК 04577360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58320,00(Пятьдесят восемь тысяч триста двадцать)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участником размещения заказа, участником размещения заказа, предложившим лучшую цену после цены, предложенной победителем,</w:t>
      </w:r>
    </w:p>
    <w:p>
      <w:pPr>
        <w:pStyle w:val="Normal"/>
        <w:rPr/>
      </w:pPr>
      <w:r>
        <w:rPr/>
        <w:t>ООО «ВИШЕНКА»</w:t>
      </w:r>
    </w:p>
    <w:p>
      <w:pPr>
        <w:pStyle w:val="Normal"/>
        <w:rPr/>
      </w:pPr>
      <w:r>
        <w:rPr/>
        <w:t>ИНН/КПП 590300610/590301001</w:t>
      </w:r>
    </w:p>
    <w:p>
      <w:pPr>
        <w:pStyle w:val="Normal"/>
        <w:rPr/>
      </w:pPr>
      <w:r>
        <w:rPr/>
        <w:t>614081 г. Пермь, ул. Голева, д.5А</w:t>
      </w:r>
    </w:p>
    <w:p>
      <w:pPr>
        <w:pStyle w:val="Normal"/>
        <w:rPr/>
      </w:pPr>
      <w:r>
        <w:rPr/>
        <w:t>тел/факс. 236-90-67</w:t>
      </w:r>
    </w:p>
    <w:p>
      <w:pPr>
        <w:pStyle w:val="Normal"/>
        <w:rPr/>
      </w:pPr>
      <w:r>
        <w:rPr/>
        <w:t>р/с 40702810949490150398 в Западно-Уральский банк Сбербанка РФ г. Пермь</w:t>
      </w:r>
    </w:p>
    <w:p>
      <w:pPr>
        <w:pStyle w:val="Normal"/>
        <w:rPr/>
      </w:pPr>
      <w:r>
        <w:rPr/>
        <w:t>к/с 30101810900000000603 БИК 045773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на муниципального контракта </w:t>
      </w:r>
      <w:r>
        <w:rPr>
          <w:b/>
        </w:rPr>
        <w:t>60580,00(Шестьдесят тысяч пятьсот восемьдесят рублей) 00 копее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08" w:hanging="0"/>
        <w:jc w:val="both"/>
        <w:rPr/>
      </w:pPr>
      <w:r>
        <w:rPr>
          <w:b/>
        </w:rPr>
        <w:t xml:space="preserve">      </w:t>
      </w:r>
      <w:r>
        <w:rPr/>
        <w:t xml:space="preserve">11.  Настоящий протокол подлежит размещению на официальном сайте </w:t>
      </w:r>
      <w:hyperlink r:id="rId3">
        <w:r>
          <w:rPr>
            <w:rStyle w:val="InternetLink"/>
          </w:rPr>
          <w:t>www.gorodperm.ru</w:t>
        </w:r>
      </w:hyperlink>
    </w:p>
    <w:p>
      <w:pPr>
        <w:pStyle w:val="Normal"/>
        <w:ind w:left="208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12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78"/>
      </w:tblGrid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27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Неведицын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27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left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Казанцева В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27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 xml:space="preserve">_________________        </w:t>
            </w:r>
            <w:r>
              <w:rPr>
                <w:u w:val="single"/>
              </w:rPr>
              <w:t>Азиатце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 xml:space="preserve">_________________        </w:t>
            </w:r>
            <w:r>
              <w:rPr>
                <w:u w:val="single"/>
              </w:rPr>
              <w:t>Субботина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7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Бельская О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  <w:tab w:val="left" w:pos="5985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(Фамилия, Имя, Отчество) </w:t>
              <w:tab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И.О. Заведующего МДОУ «Детский сад № 24»</w:t>
            </w:r>
          </w:p>
        </w:tc>
        <w:tc>
          <w:tcPr>
            <w:tcW w:w="627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</w:t>
            </w:r>
            <w:r>
              <w:rPr>
                <w:u w:val="single"/>
              </w:rPr>
              <w:t>Неведицын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натуся</cp:lastModifiedBy>
  <cp:lastPrinted>2010-11-17T13:12:00Z</cp:lastPrinted>
  <dcterms:modified xsi:type="dcterms:W3CDTF">2010-11-17T08:12:00Z</dcterms:modified>
  <cp:revision>15</cp:revision>
  <dc:subject/>
  <dc:title>ПРОТОКОЛ ОЦЕНКИ И СОПОСТАВЛЕНИЯ ЗАЯВОК НА УЧАСТИЕ В КОНКУРСЕ </dc:title>
</cp:coreProperties>
</file>