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ноября 2010 года  № 15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58 от 17.11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№ 158 от 17.11.2010г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473"/>
        <w:gridCol w:w="1602"/>
        <w:gridCol w:w="2213"/>
        <w:gridCol w:w="941"/>
        <w:gridCol w:w="1004"/>
        <w:gridCol w:w="860"/>
        <w:gridCol w:w="1480"/>
      </w:tblGrid>
      <w:tr>
        <w:trPr>
          <w:trHeight w:val="12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преднизоло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пред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/пригот. р-ра д/в/в и в/м введения 250 мг, № 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/инъекц. 4 мг/1 мл, амп.25 шт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лометазо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лазон эко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250 мг 200 доз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1-17T04:43:00Z</dcterms:modified>
  <cp:revision>117</cp:revision>
  <dc:subject/>
  <dc:title>Приложение № 1</dc:title>
</cp:coreProperties>
</file>