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ноября 2010 года  № 1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9 от 17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59 от 17.11.2010г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77"/>
        <w:gridCol w:w="1602"/>
        <w:gridCol w:w="2154"/>
        <w:gridCol w:w="941"/>
        <w:gridCol w:w="1401"/>
        <w:gridCol w:w="860"/>
        <w:gridCol w:w="1391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фенико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имуцил-антибиотик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ъекций и ингаляций. 500 мг № 3 + растворитель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лван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 15 мг/2 мл во флаконах по 100 м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30 мг № 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отерола гидробромид + Ипратропия бромид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одуал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гал. 500 мкг+250 мкг/1 мл, фл. 20 мл с капельн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отерола гидробромид + Ипратропия бромид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одуал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/ингал. дозир. 50 мкг+20 мкг/1 доза, 200 доз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цистеи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Ц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0 мг № 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бутамо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бутамол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/ингал. дозированный 100 мкг/1 доза, 90 доз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мгекси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мгексин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8 мг № 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7T04:59:00Z</dcterms:modified>
  <cp:revision>117</cp:revision>
  <dc:subject/>
  <dc:title>Приложение № 1</dc:title>
</cp:coreProperties>
</file>