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ноября 2010 года  № 16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60 от 17.11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контракта, указанные в извещении о проведении запроса котировок № 160 от 17.11.2010г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61"/>
        <w:gridCol w:w="1602"/>
        <w:gridCol w:w="1610"/>
        <w:gridCol w:w="941"/>
        <w:gridCol w:w="1401"/>
        <w:gridCol w:w="860"/>
        <w:gridCol w:w="1478"/>
      </w:tblGrid>
      <w:tr>
        <w:trPr>
          <w:trHeight w:val="96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ариу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 мг № 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ндопри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ариум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 мг № 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фенопри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кардис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30 мг № 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риста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0 мг + 25 мг, № 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ртан калия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ап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0 мг, № 9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мисартан + Гидрохлортиази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ардис плюс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80 мг № 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алаприл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 мг № 2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пертен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 мг № 3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сопрол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доп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 мг № 5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федипи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дафлекс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 мг №6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ранолол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прилин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 мг № 5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росартана мезилат+ Гидрохлортиазид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ветен плюс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 600 мг+12.5 мг, № 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0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1-17T04:31:00Z</dcterms:modified>
  <cp:revision>118</cp:revision>
  <dc:subject/>
  <dc:title>Приложение № 1</dc:title>
</cp:coreProperties>
</file>