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34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поставку лекарственных средств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17» но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ремеев С.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оставка лекарственных  средств (извещение № 42 от «10» ноября  2010 года, размещено на официальном сайте «Администрация города Перми» (www.gorodperm.ru) в сети Интернет «10» ноября  2010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68072 (Шестьдесят восемь тысяч семьдесят два) рубля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Период поставки: с даты заключения муниципального контракта  по 25.12.2010 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28» февраля  2011 год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ран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66784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65-к от 16.11.2010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фарм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0,00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66-к от 16.11.2010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сфар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48,00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467-к от 16.11.2010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рнина М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50,94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68-к от 16.11.201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рант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фарма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сфар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рнина М.А.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Альфарма» и составила – 51600 (Пятьдесят одна тысяча шестьсот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ОО «Альфарма»</w:t>
      </w:r>
      <w:r>
        <w:rPr>
          <w:bCs/>
          <w:kern w:val="2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</w:t>
      </w:r>
      <w:r>
        <w:rPr>
          <w:bCs/>
          <w:kern w:val="2"/>
          <w:sz w:val="24"/>
          <w:szCs w:val="24"/>
        </w:rPr>
        <w:t>: 614056, г. Пермь, ул. Соликамская, д.285; телефон (342) 262-77-66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51600 (Пятьдесят одна тысяча шестьсот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2.    признать участником размещения заказа, предложившим лучшую цену после цены, предложенной победителем, ИП Зернина М.А. место жительства: 614022, г. Пермь, ул. Проспект Декабристов, д.18; телефон (812) 225-57-73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Цена муниципального контракта – 62250 </w:t>
      </w:r>
      <w:r>
        <w:rPr>
          <w:rFonts w:cs="Times New Roman" w:ascii="Times New Roman" w:hAnsi="Times New Roman"/>
          <w:b w:val="false"/>
          <w:sz w:val="24"/>
          <w:szCs w:val="24"/>
        </w:rPr>
        <w:t>(Шестьдесят две тысячи двести пятьдесят) рублей 94 ко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>11. Настоящий протокол подлежит опубликованию в Официальном бюллетене  органов</w:t>
      </w:r>
      <w:r>
        <w:rPr>
          <w:sz w:val="24"/>
          <w:szCs w:val="24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7» ноября 2010 г. № 34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41"/>
        <w:gridCol w:w="1621"/>
        <w:gridCol w:w="1777"/>
        <w:gridCol w:w="1415"/>
        <w:gridCol w:w="2694"/>
      </w:tblGrid>
      <w:tr>
        <w:trPr>
          <w:tblHeader w:val="true"/>
          <w:trHeight w:val="2396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рант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66784,00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фарма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51600,00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сфарм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67948,00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рнина М.А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62250,94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3"/>
        <w:gridCol w:w="6423"/>
      </w:tblGrid>
      <w:tr>
        <w:trPr/>
        <w:tc>
          <w:tcPr>
            <w:tcW w:w="361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12:00Z</dcterms:created>
  <dc:creator>Институт госзакупок РАГС</dc:creator>
  <dc:description/>
  <cp:keywords/>
  <dc:language>en-US</dc:language>
  <cp:lastModifiedBy>comp</cp:lastModifiedBy>
  <cp:lastPrinted>2010-10-05T12:01:00Z</cp:lastPrinted>
  <dcterms:modified xsi:type="dcterms:W3CDTF">2010-11-17T06:45:00Z</dcterms:modified>
  <cp:revision>90</cp:revision>
  <dc:subject/>
  <dc:title>ПРОТОКОЛ ОЦЕНКИ И СОПОСТАВЛЕНИЯ ЗАЯВОК НА УЧАСТИЕ В КОНКУРСЕ </dc:title>
</cp:coreProperties>
</file>