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5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лекарственных средств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7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лекарственных  средств (извещение № 43 от «10» ноября  2010 года, размещено на официальном сайте «Администрация города Перми» (www.gorodperm.ru) в сети Интернет «10» но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22890 (Сто двадцать две тысячи восемьсот девяноста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22761,73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9-к от 16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фармтог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22821,61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0-к от 16.11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фармтогр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Зернина М.А. и составила – 122761 (Сто двадцать две тысячи семьсот шестьдесят один) рубль 73 коп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П Зернина М.А.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жительства</w:t>
      </w:r>
      <w:r>
        <w:rPr>
          <w:bCs/>
          <w:kern w:val="2"/>
          <w:sz w:val="24"/>
          <w:szCs w:val="24"/>
        </w:rPr>
        <w:t>: 614022, г. Пермь, проспект Декабристов, д.18; телефон (342) 225-57-73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22761 (Сто двадцать две тысячи семьсот шестьдесят один) рубль 73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Мосфармтогр» место нахождения: 109044, г. Москва, а/я 85; телефон (342) 286-66-78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122821,61 </w:t>
      </w:r>
      <w:r>
        <w:rPr>
          <w:rFonts w:cs="Times New Roman" w:ascii="Times New Roman" w:hAnsi="Times New Roman"/>
          <w:b w:val="false"/>
          <w:sz w:val="24"/>
          <w:szCs w:val="24"/>
        </w:rPr>
        <w:t>(Сто двадцать две тысячи восемьсот двадцать один) рубль 61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ноября 2010 г. № 3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2761,73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асфармтогр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2821,61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19:00Z</dcterms:created>
  <dc:creator>Институт госзакупок РАГС</dc:creator>
  <dc:description/>
  <cp:keywords/>
  <dc:language>en-US</dc:language>
  <cp:lastModifiedBy>ump22</cp:lastModifiedBy>
  <cp:lastPrinted>2010-11-17T12:08:00Z</cp:lastPrinted>
  <dcterms:modified xsi:type="dcterms:W3CDTF">2010-11-17T11:19:00Z</dcterms:modified>
  <cp:revision>2</cp:revision>
  <dc:subject/>
  <dc:title>ПРОТОКОЛ ОЦЕНКИ И СОПОСТАВЛЕНИЯ ЗАЯВОК НА УЧАСТИЕ В КОНКУРСЕ </dc:title>
</cp:coreProperties>
</file>