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т 17 ноября 2010 года №47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на поставку тест-полосок для Центра здоровь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З «Городская клиническая поликлиника №4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>С момента заключения договора по 30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3"/>
              <w:spacing w:lineRule="auto" w:line="276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9"/>
                <w:szCs w:val="19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19"/>
                <w:szCs w:val="19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90875,00 (четыреста девяносто тысяч восемьсот семьдесят пять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29» но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comp</cp:lastModifiedBy>
  <cp:lastPrinted>2010-10-28T14:10:00Z</cp:lastPrinted>
  <dcterms:modified xsi:type="dcterms:W3CDTF">2010-11-16T08:35:00Z</dcterms:modified>
  <cp:revision>42</cp:revision>
  <dc:subject/>
  <dc:title>Котировка</dc:title>
</cp:coreProperties>
</file>