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к Извещению №47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18"/>
          <w:szCs w:val="18"/>
        </w:rPr>
        <w:t xml:space="preserve">от «17» ноября 2010года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 xml:space="preserve">Техническое задание на тест - полоски дл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Центра здоровье МУЗ «ГКП №4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"/>
        <w:gridCol w:w="5893"/>
        <w:gridCol w:w="2030"/>
        <w:gridCol w:w="1980"/>
      </w:tblGrid>
      <w:tr>
        <w:trPr>
          <w:trHeight w:val="1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sz w:val="18"/>
                <w:szCs w:val="18"/>
              </w:rPr>
              <w:t>поз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товар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  <w:r>
              <w:rPr>
                <w:b/>
              </w:rPr>
              <w:t xml:space="preserve"> </w:t>
            </w:r>
            <w:r>
              <w:rPr/>
              <w:t>ФС по  надзору в сфере здравоохранения и социального развития Р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№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Тест-полоска дл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совместного  определения общего холестерина и глюкозы в цельной крови к прибору </w:t>
            </w:r>
            <w:r>
              <w:rPr>
                <w:b/>
                <w:bCs/>
                <w:color w:val="000000"/>
                <w:lang w:val="en-US"/>
              </w:rPr>
              <w:t>Cardiocheck</w:t>
            </w:r>
            <w:r>
              <w:rPr>
                <w:b/>
                <w:bCs/>
                <w:color w:val="000000"/>
              </w:rPr>
              <w:t xml:space="preserve">  25 шт /у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а для количественного измерения уровня общего холестерина и глюкозы  в цельной кров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методом Триндера (“Trinder Method”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ит следующие ингредиенты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олестерин- эстераз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 М.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лестерин-оксидаз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 М.Е.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оксидаза хрен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-аминоантипирин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кг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щенные производные анили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, N-дизамещенный  анилин</w:t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юко -оксидаза</w:t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 М.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флакон содержит не более силикагеля и/или ультрафильт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крови для исследования </w:t>
            </w:r>
            <w:r>
              <w:rPr/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измерений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лестерин: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00 мг/дл (2.59- 10.36 ммоль/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юкоза: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600 мг/дл (1.1- 33.3 ммоль/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тест – полосок в упаковке не мене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ов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на за упаковку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6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– не менее 70 % от сро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азанного производителе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0 875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КП № 4» 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6:00Z</dcterms:created>
  <dc:creator>Komp2</dc:creator>
  <dc:description/>
  <cp:keywords/>
  <dc:language>en-US</dc:language>
  <cp:lastModifiedBy>comp</cp:lastModifiedBy>
  <cp:lastPrinted>2010-10-25T09:09:00Z</cp:lastPrinted>
  <dcterms:modified xsi:type="dcterms:W3CDTF">2010-11-16T08:41:00Z</dcterms:modified>
  <cp:revision>31</cp:revision>
  <dc:subject/>
  <dc:title>                                                                    Приложение №1</dc:title>
</cp:coreProperties>
</file>