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color w:val="333333"/>
        </w:rPr>
        <w:t>ИЗВЕЩЕНИЕ № 431А/2</w:t>
      </w:r>
    </w:p>
    <w:p>
      <w:pPr>
        <w:pStyle w:val="TextBody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о внесении изменений в извещение № 431А от «29» октября 2010 г. о проведении открытого аукциона на право заключить муниципальный контр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на выполнение работ по ремонту пола в спортивном зале Муниципального бюджетного учреждения культуры «Дворец культуры «Урал», находящегося по адресу: 614034 г.Пермь, Кировский район, п.Крым, ул. Фадеева, 7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333333"/>
          <w:sz w:val="22"/>
          <w:szCs w:val="22"/>
        </w:rPr>
      </w:pPr>
      <w:r>
        <w:rPr>
          <w:rFonts w:cs="Times New Roman"/>
          <w:b/>
          <w:bCs/>
          <w:color w:val="333333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color w:val="333333"/>
        </w:rPr>
      </w:pPr>
      <w:r>
        <w:rPr>
          <w:color w:val="333333"/>
        </w:rPr>
        <w:t>Внести изменения в извещение, изложив его следующим образом:</w:t>
      </w:r>
    </w:p>
    <w:p>
      <w:pPr>
        <w:pStyle w:val="ConsPlusNormal"/>
        <w:widowControl/>
        <w:ind w:firstLine="540"/>
        <w:jc w:val="both"/>
        <w:rPr>
          <w:color w:val="333333"/>
        </w:rPr>
      </w:pPr>
      <w:r>
        <w:rPr>
          <w:color w:val="333333"/>
        </w:rPr>
      </w:r>
    </w:p>
    <w:p>
      <w:pPr>
        <w:pStyle w:val="TextBody"/>
        <w:jc w:val="center"/>
        <w:rPr/>
      </w:pPr>
      <w:r>
        <w:rPr>
          <w:b/>
          <w:bCs/>
          <w:color w:val="333333"/>
        </w:rPr>
        <w:t>ИЗВЕЩЕНИЕ № 431А от «29» октября 2010 г.</w:t>
      </w:r>
    </w:p>
    <w:p>
      <w:pPr>
        <w:pStyle w:val="TextBody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о проведении открытого аукциона на право заключить муниципальный контр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на выполнение работ по ремонту пола в спортивном зале Муниципального бюджетного учреждения культуры «Дворец культуры «Урал»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находящегося по адресу: 614034 г.Пермь, Кировский район, п.Крым, ул. Фадеева, 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tbl>
      <w:tblPr>
        <w:tblW w:w="964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Форма торгов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Муниципальный заказчик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униципальное бюджетное учреждение культуры «Дворец культуры «Урал» (МБУК «ДК «Урал»)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есто нахождения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614034 г.Пермь, Кировский район, п.Крым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ул. Фадеева, 7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чтовый адрес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614034 г.Пермь, ул. Фадеева, 7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rFonts w:cs="Arial"/>
                  <w:color w:val="333333"/>
                  <w:lang w:val="en-US"/>
                </w:rPr>
                <w:t>mbukural@yandex.ru</w:t>
              </w:r>
            </w:hyperlink>
            <w:r>
              <w:rPr>
                <w:rFonts w:cs="Times New Roman" w:ascii="Times New Roman" w:hAnsi="Times New Roman"/>
                <w:color w:val="333333"/>
                <w:lang w:val="en-US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онтактный телефон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(342)</w:t>
            </w:r>
            <w:r>
              <w:rPr>
                <w:rFonts w:cs="Times New Roman" w:ascii="Times New Roman" w:hAnsi="Times New Roman"/>
                <w:color w:val="333333"/>
                <w:lang w:val="en-US"/>
              </w:rPr>
              <w:t xml:space="preserve"> 250-23-50</w:t>
            </w:r>
            <w:r>
              <w:rPr>
                <w:rFonts w:cs="Times New Roman" w:ascii="Times New Roman" w:hAnsi="Times New Roman"/>
                <w:color w:val="333333"/>
              </w:rPr>
              <w:t>, 298-20-63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онтактное лицо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альников Георгий Александрович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 xml:space="preserve">Предмет муниципального контракта 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ыполнение работ по ремонту пола в спортивном зале Муниципального бюджетного учреждения культуры «Дворец культуры «Урал», находящегося по адресу: 614034 г.Пермь, Кировский район, п.Крым, ул. Фадеева, 7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Количество объема выполняемых работ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лощадь спортивного зала = 527,99 кв.м.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 xml:space="preserve">Начальная цена контракта 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 000 000 (Три миллиона) рублей 00 копеек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Место выполнения работ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БУК «ДК «Урал» 614034 г.Пермь, Кировский район, п.Крым, ул. Фадеева, 7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рок предоставления документации об аукционе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</w:rPr>
              <w:t>с «29» октября  2010 г.  до 10.00  «09» декабря 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с 9.00  до 18.00 в рабочие дни (с понедельника по пятницу) перерыв на обед с 13.00 ч. до 14.00 ч. 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орядок предоставления документации об аукционе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 основании заявления любого заинтересованного лица, поданного в письменной форме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333333"/>
              </w:rPr>
              <w:instrText xml:space="preserve"> HYPERLINK "../../../Local%20Settings/Temp/%D0%B8%D0%B7%D0%B2%D0%B5%D1%89%D0%B5%D0%BD%D0%B8%D0%B5%20%D0%BF%D0%BE%D0%BB.%D1%81%D0%BF.%D0%B7%D0%B0%D0%BB%D0%B0.doc" \l "Приложение%23Приложение"</w:instrText>
            </w:r>
            <w:r>
              <w:rPr>
                <w:rStyle w:val="InternetLink"/>
                <w:sz w:val="20"/>
                <w:szCs w:val="20"/>
                <w:color w:val="333333"/>
              </w:rPr>
              <w:fldChar w:fldCharType="separate"/>
            </w:r>
            <w:r>
              <w:rPr>
                <w:rStyle w:val="InternetLink"/>
                <w:color w:val="333333"/>
                <w:sz w:val="20"/>
                <w:szCs w:val="20"/>
              </w:rPr>
              <w:t>Приложение</w:t>
            </w:r>
            <w:r>
              <w:rPr>
                <w:rStyle w:val="InternetLink"/>
                <w:sz w:val="20"/>
                <w:szCs w:val="20"/>
                <w:color w:val="333333"/>
              </w:rPr>
              <w:fldChar w:fldCharType="end"/>
            </w:r>
            <w:r>
              <w:rPr>
                <w:color w:val="333333"/>
                <w:sz w:val="20"/>
                <w:szCs w:val="20"/>
              </w:rPr>
              <w:t xml:space="preserve">), в течение двух рабочих дней со дня получения заявления. 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Место предоставления документации об аукционе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БУК «ДК «Урал» 614034 г.Пермь, Кировский район, п.Крым, ул. Фадеева, 7 , приемная (кабинет № 214)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color w:val="333333"/>
                  <w:sz w:val="20"/>
                  <w:szCs w:val="20"/>
                </w:rPr>
                <w:t>http://www.gorodperm.ru</w:t>
              </w:r>
            </w:hyperlink>
            <w:r>
              <w:rPr>
                <w:color w:val="333333"/>
                <w:sz w:val="20"/>
                <w:szCs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в аукционе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10-00 ч. (время местное) «09»  декабря  2010 г.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 xml:space="preserve">Место проведения аукциона 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Дата проведения аукциона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«</w:t>
            </w:r>
            <w:r>
              <w:rPr>
                <w:rFonts w:cs="Times New Roman" w:ascii="Times New Roman" w:hAnsi="Times New Roman"/>
                <w:color w:val="333333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333333"/>
              </w:rPr>
              <w:t>» декабря  2010 г.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Время проведения аукциона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>10-45</w:t>
            </w:r>
            <w:r>
              <w:rPr>
                <w:rFonts w:cs="Times New Roman" w:ascii="Times New Roman" w:hAnsi="Times New Roman"/>
                <w:color w:val="333333"/>
              </w:rPr>
              <w:t xml:space="preserve"> ч. (время местное) 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Участники размещения заказа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 физическое лицо, в том числе индивидуальный предприниматель.</w:t>
            </w:r>
          </w:p>
        </w:tc>
      </w:tr>
      <w:tr>
        <w:trPr/>
        <w:tc>
          <w:tcPr>
            <w:tcW w:w="4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color w:val="333333"/>
              </w:rPr>
            </w:pPr>
            <w:r>
              <w:rPr>
                <w:color w:val="333333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ural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27:00Z</dcterms:created>
  <dc:creator>Опер5</dc:creator>
  <dc:description/>
  <cp:keywords/>
  <dc:language>en-US</dc:language>
  <cp:lastModifiedBy>ump22</cp:lastModifiedBy>
  <dcterms:modified xsi:type="dcterms:W3CDTF">2010-11-17T11:27:00Z</dcterms:modified>
  <cp:revision>2</cp:revision>
  <dc:subject/>
  <dc:title/>
</cp:coreProperties>
</file>