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от «17» ноября 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капитальный ремон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ирургического кабинета в МУЗ «ГП № </w:t>
      </w:r>
      <w:r>
        <w:rPr/>
        <w:t>3»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162"/>
        <w:gridCol w:w="1634"/>
        <w:gridCol w:w="87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роительные рабо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стен и полов из керамической и глазурованной плитк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стен и полов из плитки глазурованной и керамической с затиркой шв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из линолеум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лового покрытия из линолеума со свариванием полотнищ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потолка с расчисткой более 30 %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стен с расчисткой более 30%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окон с расчисткой более 30 %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оконных проем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еревянных заполнений проемов дверны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дверны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ткосов дверных проем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дверного бло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радиаторов за 1 раз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монтажные рабо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арых светильников с люминесцентными ламп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ветильников с энергосберегающими ламп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электропроводк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 с медной жилко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вка в стенах отверстий диаметров до 30 м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вка в кирпичных стенах борозд площадью сечения до 2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бороз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ей в канале с креплением накладными скобами, полосками с установкой ответвительных коробок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выключателей и розеток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ыключателей неутопленного тип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тепсельной розетки неутопленного тип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отверстий, гнезд и борозд в перекрытия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нтехнические рабо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анитарных приборов: гибких подводок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рибо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акови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месителей (хирургических) с локтевым крано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рубопроводов из чугунных канализационных труб диаметром 100 м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трубопров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канализации из ПВХ т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трубопров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ентилей задвижек, затворов на трубопроводы из металлопласт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рубопроводов из стальных труб диаметром до 25 м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водоснабжения из многослойных металлополимерных труб диаметром 20 м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рубопроводов из стальных труб до 63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водоснабжения из ПВХ труб до 63 м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врач МУЗ «ГП №3»</w:t>
        <w:tab/>
        <w:tab/>
        <w:tab/>
        <w:tab/>
        <w:tab/>
        <w:tab/>
        <w:tab/>
        <w:t xml:space="preserve">         Ю.Б. Власова</w:t>
      </w:r>
    </w:p>
    <w:sectPr>
      <w:type w:val="nextPage"/>
      <w:pgSz w:w="11906" w:h="16838"/>
      <w:pgMar w:left="567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9:00Z</dcterms:created>
  <dc:creator>секретарь</dc:creator>
  <dc:description/>
  <cp:keywords/>
  <dc:language>en-US</dc:language>
  <cp:lastModifiedBy>Экономический отдел ГП №3</cp:lastModifiedBy>
  <cp:lastPrinted>2010-11-16T17:01:00Z</cp:lastPrinted>
  <dcterms:modified xsi:type="dcterms:W3CDTF">2010-11-16T12:01:00Z</dcterms:modified>
  <cp:revision>3</cp:revision>
  <dc:subject/>
  <dc:title>Техническое задание на капитальный ремонт</dc:title>
</cp:coreProperties>
</file>