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от «17» ноября  201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текущий ремонт деревянных перегородок в тамбуре и монтаж противопожарных дверей в МУЗ «ГП № 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3"/>
        <w:gridCol w:w="1980"/>
        <w:gridCol w:w="18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металлически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еревянных перегородок и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электрического калориф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штукатурки сте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тол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стеновых и потолочных поверх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тен и потолков противогрибковым соста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стен и потолков водоэмульсионной краск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каркаса перегородок из металлического профи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ерегородок из ПВХ пл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верей из ПВХ изделий с доводч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теклопакетов (2-х камер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тепловых заве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деревянных коро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металлических противопожарных двер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ткосов дверных про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отк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откосов водоэмульсионной краск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врач МУЗ «ГП №3»</w:t>
        <w:tab/>
        <w:tab/>
        <w:tab/>
        <w:tab/>
        <w:tab/>
        <w:tab/>
        <w:t>Ю.Б. Влас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7:00Z</dcterms:created>
  <dc:creator>секретарь</dc:creator>
  <dc:description/>
  <cp:keywords/>
  <dc:language>en-US</dc:language>
  <cp:lastModifiedBy>Экономический отдел ГП №3</cp:lastModifiedBy>
  <cp:lastPrinted>2010-11-16T12:12:00Z</cp:lastPrinted>
  <dcterms:modified xsi:type="dcterms:W3CDTF">2010-11-17T10:33:00Z</dcterms:modified>
  <cp:revision>11</cp:revision>
  <dc:subject/>
  <dc:title>Техническое задание на текущий ремонт</dc:title>
</cp:coreProperties>
</file>