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17» но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Муниципальный контракт № ____</w:t>
      </w:r>
    </w:p>
    <w:p>
      <w:pPr>
        <w:pStyle w:val="TextBody"/>
        <w:ind w:firstLine="567"/>
        <w:jc w:val="center"/>
        <w:rPr/>
      </w:pPr>
      <w:r>
        <w:rPr/>
        <w:t>ПРОЕК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                «____» ____________2010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униципальное учреждение здравоохранения «Городская поликлиника № 3», именуемое в дальнейшем “Заказчик”, в лице главного врача Власовой Юлии Борисовны, действующего на основании Устава, с одной стороны, и ______________________________________________именуемое в дальнейшем “Подрядчик”, в лице </w:t>
      </w:r>
      <w:r>
        <w:rPr>
          <w:sz w:val="22"/>
          <w:szCs w:val="22"/>
          <w:u w:val="single"/>
        </w:rPr>
        <w:t>___________________________________________</w:t>
      </w:r>
      <w:r>
        <w:rPr>
          <w:sz w:val="22"/>
          <w:szCs w:val="22"/>
        </w:rPr>
        <w:t xml:space="preserve">действующего на основании  </w:t>
      </w:r>
      <w:r>
        <w:rPr>
          <w:sz w:val="22"/>
          <w:szCs w:val="22"/>
          <w:u w:val="single"/>
        </w:rPr>
        <w:t xml:space="preserve">____________ </w:t>
      </w:r>
      <w:r>
        <w:rPr>
          <w:sz w:val="22"/>
          <w:szCs w:val="22"/>
        </w:rPr>
        <w:t>с другой стороны, совместно именуемые "Стороны", на основании решения котировочной комиссии (протокол № __ от _______________) заключили настоящий муниципальный контракт (далее - контракт)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</w:t>
      </w:r>
      <w:r>
        <w:rPr/>
        <w:t xml:space="preserve"> </w:t>
      </w:r>
      <w:r>
        <w:rPr>
          <w:sz w:val="22"/>
          <w:szCs w:val="22"/>
        </w:rPr>
        <w:t>Подрядчик обязуется выполнить по заданию Заказчика и сдать ее результат Заказчику в соответствии с условиями настоящего контракта, а Заказчик обязуется принять и оплатить текущий ремонт деревянных перегородок в тамбуре и монтаж противопожарных дверей в МУЗ «ГП № 3» для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поликлиника № 3»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       «____» ______________ 2010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«____» ______________ 2010 г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</w:t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руб. (прописью)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.2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 1 к Контракту изменению не подлежи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3. Расчеты за выполненные работы осуществляются на основании актов выполненных работ и справок о стоимости выполненных работ и затрат (форма КС-3), оформленных в установленном порядке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9. не реже одного раза в неделю предоставлять Заказчику отчет о ходе выполнения работ на объекте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существлять иные полномочия по осуществлению контроля  за качеством работ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трех экземплярах (один для Подрядчика и два для Заказчика)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:    Тотьмянин Иван Васильевич, тел. 257-06-08.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т Подрядчика: ______________________________________ тел. ________________.</w:t>
      </w:r>
    </w:p>
    <w:p>
      <w:pPr>
        <w:pStyle w:val="TextBody"/>
        <w:ind w:firstLine="567"/>
        <w:rPr/>
      </w:pPr>
      <w:r>
        <w:rPr>
          <w:sz w:val="22"/>
          <w:szCs w:val="22"/>
        </w:rPr>
        <w:t>14.6. К настоящему Контракту прилагаются: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иложение № 1 - «Техническое задание»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36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АКАЗЧИК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поликлиника № 3»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/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/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 МУЗ «ГП № 3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/Ю.Б. Власова/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«____» _____________ 2010 г.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/ ______________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«____» ______________ 2010 г.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_» ____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кущий ремонт деревянных перегородок в тамбу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монтаж противопожарных дверей в МУЗ «ГП № 3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1980"/>
        <w:gridCol w:w="18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таллически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ых перегородок и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электрического калориф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потол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овых и потолочных поверх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тен и потолков противогрибковым соста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и потолков водоэмульсионной краск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таж каркаса перегородок из металлического профи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ерегородок из ПВХ пл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ей из ПВХ изделий с доводч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теклопакетов (2-х камер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тепловых заве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коро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металлических противопожарных двер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косов дверных про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отк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ткосов водоэмульсионной краск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 МУЗ «ГП № 3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/Ю.Б. Власова/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П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/ 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П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17:00Z</dcterms:created>
  <dc:creator>Секретарь</dc:creator>
  <dc:description/>
  <cp:keywords/>
  <dc:language>en-US</dc:language>
  <cp:lastModifiedBy>Экономический отдел ГП №3</cp:lastModifiedBy>
  <cp:lastPrinted>2010-11-17T12:19:00Z</cp:lastPrinted>
  <dcterms:modified xsi:type="dcterms:W3CDTF">2010-11-17T10:33:00Z</dcterms:modified>
  <cp:revision>11</cp:revision>
  <dc:subject/>
  <dc:title>Приложение № 3</dc:title>
</cp:coreProperties>
</file>