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ноября 2010  года №31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Cs w:val="24"/>
        </w:rPr>
        <w:t>на оказание клининговых услуг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КМСЧ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КЛИНИЧЕСКАЯ Медико-санитарная часть №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Бульвар Гагарина, 6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muzkmsch1@mail.ru)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:263-27-50, факс 263-32-1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 Юрий Александрович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лининговых услуг для МУЗ «КМСЧ №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лининговых услуг для МУЗ «КМСЧ №1» выполняются в соответствии с техническим заданием (приложение №1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24,5 м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ываемых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Бульвар Гагарина  68, ул.Солдатова 42/1 (женская консультация)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1г. по 31.03.2011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включают в себя все затраты связанные с выполнением работ, включая налоги, сборы и иные обязательные платеж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00 000  руб. 00 коп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70, г.Пермь, бульвар Гагарина, 68, административно-хозяйственное здание, каб.№10 (отдел кадров) секретарю комиссии Кушевой А.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10 час. 00 мин. «29» ноября 2010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 xml:space="preserve">Заказчик оплачивает услуги, оказанные Исполнителем, путем перечисления денежных </w:t>
            </w:r>
            <w:r>
              <w:rPr>
                <w:sz w:val="22"/>
                <w:szCs w:val="22"/>
              </w:rPr>
              <w:t>средств со своего расчетного счета на расчетный счет Исполнителя в течение двадцати банковских дней с даты  получения:</w:t>
            </w:r>
          </w:p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>- Акта приема-сдачи оказанных охранных услуг;</w:t>
            </w:r>
          </w:p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>- счета-фактуры за эти услу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Оформленных в установленном порядке за отчетные месяц</w:t>
            </w:r>
          </w:p>
        </w:tc>
      </w:tr>
      <w:tr>
        <w:trPr>
          <w:trHeight w:val="729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535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е: 1. Техническое задани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 МУЗ «КМСЧ №1»</w:t>
        <w:tab/>
        <w:tab/>
        <w:tab/>
        <w:t xml:space="preserve">            А.Н.Грачё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9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13:00Z</dcterms:created>
  <dc:creator>СОК</dc:creator>
  <dc:description/>
  <cp:keywords/>
  <dc:language>en-US</dc:language>
  <cp:lastModifiedBy>Admin</cp:lastModifiedBy>
  <cp:lastPrinted>2010-11-17T12:31:00Z</cp:lastPrinted>
  <dcterms:modified xsi:type="dcterms:W3CDTF">2010-11-17T08:37:00Z</dcterms:modified>
  <cp:revision>15</cp:revision>
  <dc:subject/>
  <dc:title>ИЗВЕЩЕНИЕ № __ от «___» __________ 200 _ года </dc:title>
</cp:coreProperties>
</file>