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на выполнение научно-исследовательской работы</w:t>
        <w:br/>
        <w:t>«Создание благоприятных условий ведения бизнеса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5 ноя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13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выполнение научно-исследовательской работы «Создание благоприятных условий ведения бизнеса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1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32 74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</w:t>
      </w:r>
      <w:r>
        <w:rPr>
          <w:bCs/>
          <w:sz w:val="22"/>
          <w:szCs w:val="22"/>
        </w:rPr>
        <w:t>08 ноября 2010 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83К/4/2 от </w:t>
      </w:r>
      <w:r>
        <w:rPr>
          <w:bCs/>
          <w:sz w:val="22"/>
          <w:szCs w:val="22"/>
        </w:rPr>
        <w:t>08 ноября 2010 года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"Центр стратегических разработок "Северо-Запа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22, Санкт-Петербург, пр.Медиков, 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ТРАНСПРОЕК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4, г.Москва, ул.Дербеневская набережная, д.7, стр.1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конкурсной документацией (данные представлены в Приложении № 1)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Фонд "Центр стратегических разработок "Северо-Запад"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ООО "ТРАНСПРОЕКТ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Новикова Т.Е. «ЗА», Палкин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4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11-17T14:03:00Z</dcterms:modified>
  <cp:revision>20</cp:revision>
  <dc:subject/>
  <dc:title>ПРОТОКОЛ № 01/03-07</dc:title>
</cp:coreProperties>
</file>