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2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Куросурф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8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Куросурф или эквивалент) (извещение №124 от 11.11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1.11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Эскулап-Ка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139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7931,76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6577,14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6117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26117 (Сто двадцать шесть тысяч сто семнадцат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078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126577 (Сто двадцать шесть тысяч пятьсот семьдесят семь) рублей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14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0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0-11-17T13:23:00Z</dcterms:modified>
  <cp:revision>11</cp:revision>
  <dc:subject/>
  <dc:title>ПРОТОКОЛ 46</dc:title>
</cp:coreProperties>
</file>