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/>
      </w:pPr>
      <w:r>
        <w:rPr/>
        <w:t>Приложение № 1</w:t>
      </w:r>
    </w:p>
    <w:p>
      <w:pPr>
        <w:pStyle w:val="Normal"/>
        <w:ind w:left="7788" w:hanging="0"/>
        <w:jc w:val="both"/>
        <w:rPr/>
      </w:pPr>
      <w:r>
        <w:rPr/>
        <w:t>к извещению № 32 от 18.11.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к услугам по организации и подготовке  про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ждественского бала для ветеранов Свердл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я и подготовка праздничного мероприятия с проведением концертной, танцевальной и конкурсно-игровой програм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рождественского бала  по адресу: ул. Сибирская, 59 в ФГУ «Дом офицеров Пермского гарнизона» Министерства обороны Р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казание помощи в организации бала ФГУ « Домом офицеров Пермского гарнизона» Министерства обороны РФ на сумму не менее  9000 руб. до 20.12.2010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Обеспечение участия в программе  не менее  6 сценических  коллективов города Перми  (детский танцевальный коллектив, эстрадно-цирковой коллектив; коллектив бального танца, дуэты и сольные исполнители эстрадных песен и русских романсов, духовой оркестр) и согласование репертуара коллективов в мероприятии с заказчик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еспечение работы 2 ведущих, в тематических образах Деда Мороза и Снегурочки, имеющих  опыт работы на мероприятиях городского и районного уровня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 xml:space="preserve">     6. Подготовка мероприятия  с учетом возрастной категории зр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дготовка художественного оформления  фойе и театрального зала  «Дома офицеров Пермского гарнизона» Министерства обороны РФ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готовка светового оформления бала (4 прожектора в зале,  динамические  приборы в количестве 2 шт. и сценические  прожектора  в количестве не менее 4 шт.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одготовка  звукового  оснащения рождественского бала и  фонограмм надлежащего качества. Подготовка звуковой аппаратуры не менее 3 кВт, предоставление 4 колонок (2-х  мониторных и 2 фронтальных), 2-х усилителей,  3  радиомикрофонов  и  2 радиогарнитуров. Обеспечение профессионального и качественного уровня работы звукорежиссера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 Приобретение сувениров на сумму не менее 16 000 рублей не позднее 20.12.2010. и   предоставление отчетной документ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. Предоставление программы рождественского бала и согласование  участия  в нем творческих  коллективов  и персонажей с заказчиком не позднее 15.12.2009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360" w:hanging="0"/>
        <w:contextualSpacing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12. Изготовление пригласительных билетов  для ветеранов (не менее 300 штук)  и распространение их силами исполнителя не позднее 20.12.2010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360" w:hanging="0"/>
        <w:contextualSpacing/>
        <w:rPr/>
      </w:pPr>
      <w:r>
        <w:rPr>
          <w:rStyle w:val="FontStyle14"/>
          <w:sz w:val="28"/>
          <w:szCs w:val="28"/>
        </w:rPr>
        <w:tab/>
        <w:t>13. Подготовка конкурсно-игровых программ с участием творческих персонажей и наличием у них сценических костюмов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360" w:hanging="0"/>
        <w:contextualSpacing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ab/>
        <w:t>14.Транспортные расходы за счёт исполнителя.</w:t>
      </w:r>
    </w:p>
    <w:p>
      <w:pPr>
        <w:pStyle w:val="Normal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  <w:t>15. Оценочные показатели качества услуг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мероприятия профессиональной аппаратурой,  подготовка записей  фонограмм надлежащего качества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приобретение сувенирной продукции в соответствии с заявленными в техническом задании сроками и суммами, соответствие ассортимента продукции ГОСТам (наличие сертификатов соответствия) 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я сценическими костюмами надлежащего качества и в указанные сроки;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708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FontStyle14"/>
          <w:sz w:val="28"/>
          <w:szCs w:val="28"/>
        </w:rPr>
        <w:t>изготовление пригласительных билетов (не менее 300 штук)  и  распространение их силами исполнителя в указанные сро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тчетной документации по организации и подготовке проведения рождественского бала не позднее 20.12.2010.</w:t>
      </w:r>
    </w:p>
    <w:p>
      <w:pPr>
        <w:pStyle w:val="Normal"/>
        <w:spacing w:before="0" w:after="0"/>
        <w:ind w:left="360" w:hanging="0"/>
        <w:contextualSpacing/>
        <w:rPr>
          <w:rStyle w:val="FontStyle14"/>
          <w:sz w:val="28"/>
          <w:szCs w:val="28"/>
        </w:rPr>
      </w:pPr>
      <w:r>
        <w:rPr>
          <w:sz w:val="28"/>
          <w:szCs w:val="28"/>
        </w:rPr>
        <w:t>16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57:00Z</dcterms:created>
  <dc:creator>us4042</dc:creator>
  <dc:description/>
  <cp:keywords/>
  <dc:language>en-US</dc:language>
  <cp:lastModifiedBy>us2051</cp:lastModifiedBy>
  <cp:lastPrinted>2010-11-15T10:10:00Z</cp:lastPrinted>
  <dcterms:modified xsi:type="dcterms:W3CDTF">2010-11-17T10:33:00Z</dcterms:modified>
  <cp:revision>6</cp:revision>
  <dc:subject/>
  <dc:title/>
</cp:coreProperties>
</file>