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32  от  18 ноя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>оказание услуг по организации и подготовке проведения рождественского бала для ветеранов Свердловского район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  <w:bookmarkEnd w:id="0"/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ответственная: Шабалина А.Н. тел. 216-81-18, предусматривает осуществить за счет средств городского бюджета закупку способом запроса котировки на </w:t>
      </w:r>
      <w:r>
        <w:rPr>
          <w:color w:val="000000"/>
          <w:sz w:val="22"/>
          <w:szCs w:val="22"/>
        </w:rPr>
        <w:t>оказание услуг по организации и подготовке проведения рождественского бала для ветеранов Свердловского район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 80 0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 xml:space="preserve">Техническое задание на </w:t>
      </w:r>
      <w:r>
        <w:rPr>
          <w:sz w:val="23"/>
          <w:szCs w:val="23"/>
        </w:rPr>
        <w:t xml:space="preserve"> оказание услуг,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 момента заключения муниципального контракта по 20.12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Сибирская, 59 в ФГУ «Дом офицеров Пермского гарнизона» Министерства обороны РФ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 следует подать до 18-00 часов местного времени  25 ноя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5:09:00Z</dcterms:created>
  <dc:creator>_</dc:creator>
  <dc:description/>
  <cp:keywords/>
  <dc:language>en-US</dc:language>
  <cp:lastModifiedBy>us2051</cp:lastModifiedBy>
  <cp:lastPrinted>2010-09-30T10:58:00Z</cp:lastPrinted>
  <dcterms:modified xsi:type="dcterms:W3CDTF">2010-11-17T10:33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