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3  от  18 но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>оказание услуг по организации проведения новогодних представлений для учащихся Свердловского района</w:t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>оказание услуг по организации проведения новогодних представлений для учащихся Свердловского район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80 0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 момента заключения муниципального контракта по 15.12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Куйбышева, 140а ЧУ «Дворец культуры и спорта им. М.И. Калинина» (или по согласованию с Заказчиком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25 ноя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8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18T03:46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