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Приложение № 1</w:t>
      </w:r>
    </w:p>
    <w:p>
      <w:pPr>
        <w:pStyle w:val="Normal"/>
        <w:ind w:left="5664" w:hanging="0"/>
        <w:jc w:val="both"/>
        <w:rPr/>
      </w:pPr>
      <w:r>
        <w:rPr/>
        <w:t xml:space="preserve">                       </w:t>
      </w:r>
      <w:r>
        <w:rPr/>
        <w:t>к извещению    № 33</w:t>
      </w:r>
    </w:p>
    <w:p>
      <w:pPr>
        <w:pStyle w:val="Normal"/>
        <w:ind w:left="5664" w:hanging="0"/>
        <w:jc w:val="both"/>
        <w:rPr/>
      </w:pPr>
      <w:r>
        <w:rPr/>
        <w:t xml:space="preserve">                       </w:t>
      </w:r>
      <w:r>
        <w:rPr/>
        <w:t>от 18.11.2010г.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к услугам по организации  проведения  новогодних представлений для учащихся Свердловского район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 Организация и подготовка  не менее двух новогодних представлений  с разработкой театрализованной  и конкурсно-игровой програм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 и проведение новогодних  представлений  по адресу: ул. Куйбышева, 140а ЧУ «Дворец культуры и спорта им. М.И.Калинина». (или по согласованию с заказчиком ). Даты и время  проведения представлений по согласованию с заказчико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готовка  не менее  2  творческих  коллективов ЧУ  «ДК и С им. М.И.Калинина» и не менее 6 сценических персонажей для участия в новогодних представлениях. Подготовка и обеспечение работы 2 ведущих в тематических образах Деда Мороза и Снегурочки, имеющих  опыт выступлений  на мероприятиях городского и районного уровня и наличием у них сценических костюмов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изация и подготовка  новогодних представлений  в </w:t>
        <w:tab/>
        <w:t xml:space="preserve">период   до  15.12. 2010г. 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5. Организация  и подготовка проведения новогодних представлений  с учетом возрастной категории зрите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дготовка светового оформления новогодних  представлений (динамические  приборы в количестве 4 шт. и сценические  прожекторы  в количестве не менее 4 шт.)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7. Подготовка звукового оснащения новогодних  представлений  и подбор фонограмм надлежащего качества. Установка звуковой аппаратуры не менее 2 кВт, предоставление 4 колонок, 2-х усилителей,4  радиомикрофонов. Обеспечение профессионального и качественного уровня работы звукорежиссера.</w:t>
      </w:r>
    </w:p>
    <w:p>
      <w:pPr>
        <w:pStyle w:val="Normal"/>
        <w:ind w:left="360" w:firstLine="345"/>
        <w:jc w:val="both"/>
        <w:rPr/>
      </w:pPr>
      <w:r>
        <w:rPr>
          <w:sz w:val="28"/>
          <w:szCs w:val="28"/>
        </w:rPr>
        <w:t xml:space="preserve">8. Использование в новогоднем представлении технологий активизации </w:t>
        <w:tab/>
        <w:t>зри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9. Приобретение подарков для детей  в количестве 300 штук  на сумму не </w:t>
        <w:tab/>
        <w:t>менее 30000 рублей в период до 15.12.2010 года.</w:t>
      </w:r>
    </w:p>
    <w:p>
      <w:pPr>
        <w:pStyle w:val="Normal"/>
        <w:ind w:left="360" w:hanging="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  <w:t xml:space="preserve">10. Изготовление пригласительных билетов  в количестве не менее 300 штук  </w:t>
        <w:tab/>
        <w:t>и распространение их силами исполнителя</w:t>
      </w:r>
      <w:r>
        <w:rPr>
          <w:sz w:val="28"/>
          <w:szCs w:val="28"/>
        </w:rPr>
        <w:t xml:space="preserve"> в период до 15.12.2010 года. 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708" w:hanging="0"/>
        <w:contextualSpacing/>
        <w:jc w:val="both"/>
        <w:rPr/>
      </w:pPr>
      <w:r>
        <w:rPr>
          <w:rStyle w:val="FontStyle14"/>
          <w:sz w:val="28"/>
          <w:szCs w:val="28"/>
        </w:rPr>
        <w:t>11.Подготовка конкурсно-игровых программ с участием творческих персонажей и наличием у них сценических костюмов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394" w:leader="none"/>
        </w:tabs>
        <w:spacing w:lineRule="auto" w:line="240" w:before="0" w:after="0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Транспортные расходы за счёт исполнител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Оценочные показатели качества услуг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  обеспечение представлений профессиональной аппаратурой и  предоставление записей профессиональных фонограмм; </w:t>
      </w:r>
    </w:p>
    <w:p>
      <w:pPr>
        <w:pStyle w:val="Normal"/>
        <w:ind w:left="426" w:firstLine="2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готовка и обеспечение мероприятий сценическими костюмами </w:t>
        <w:tab/>
        <w:t xml:space="preserve">надлежащего качества и в указанные сроки; </w:t>
      </w:r>
    </w:p>
    <w:p>
      <w:pPr>
        <w:pStyle w:val="Normal"/>
        <w:ind w:left="426" w:firstLine="282"/>
        <w:jc w:val="both"/>
        <w:rPr/>
      </w:pPr>
      <w:r>
        <w:rPr>
          <w:sz w:val="28"/>
          <w:szCs w:val="28"/>
        </w:rPr>
        <w:t xml:space="preserve">- своевременное приобретение подарочной продукции для детей в </w:t>
        <w:tab/>
        <w:t xml:space="preserve">соответствии с заявленными в техническом задании сроками и суммами, </w:t>
        <w:tab/>
        <w:t xml:space="preserve">соответствие ассортимента продукции ГОСТам (наличие сертификатов </w:t>
        <w:tab/>
        <w:t>соответствия);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rStyle w:val="FontStyle14"/>
          <w:sz w:val="28"/>
          <w:szCs w:val="28"/>
        </w:rPr>
        <w:t>изготовление пригласительных билетов (не менее 300 штук)  и  распространение их силами исполнителя в указанные срок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тчетной документации по организации и подготовке представлений не позднее 20.12.2010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sz w:val="28"/>
          <w:szCs w:val="28"/>
        </w:rPr>
        <w:t>17.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08:00Z</dcterms:created>
  <dc:creator>us4042</dc:creator>
  <dc:description/>
  <cp:keywords/>
  <dc:language>en-US</dc:language>
  <cp:lastModifiedBy>us2051</cp:lastModifiedBy>
  <cp:lastPrinted>2010-11-12T11:06:00Z</cp:lastPrinted>
  <dcterms:modified xsi:type="dcterms:W3CDTF">2010-11-17T10:47:00Z</dcterms:modified>
  <cp:revision>24</cp:revision>
  <dc:subject/>
  <dc:title/>
</cp:coreProperties>
</file>