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/>
        <w:t>Приложение № 1</w:t>
      </w:r>
    </w:p>
    <w:p>
      <w:pPr>
        <w:pStyle w:val="Normal"/>
        <w:ind w:left="7788" w:hanging="0"/>
        <w:jc w:val="both"/>
        <w:rPr/>
      </w:pPr>
      <w:r>
        <w:rPr/>
        <w:t>к извещению № 34 от 18.11. 2010 г.</w:t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ическое задание к услугам по организации проведения новогодних  представлений   для детей инвалидов Свердловского района, для  детей, находящихся в социально-опасном положении, для учащихся Свердловск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рганизация и подготовка новогодних представлений с разработкой театрализованной  и конкурсно-игровой программ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дготовка  не менее пяти новогодних представлений  по адресу: ул. </w:t>
        <w:tab/>
        <w:t xml:space="preserve">Сибирская, 59 в ФГУ «Дом офицеров Пермского гарнизона» Министерства </w:t>
        <w:tab/>
        <w:t xml:space="preserve">обороны РФ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: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одно представление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детей инвалидов Свердловского района;</w:t>
        <w:tab/>
      </w:r>
    </w:p>
    <w:p>
      <w:pPr>
        <w:pStyle w:val="Normal"/>
        <w:ind w:left="-360" w:firstLine="1065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дно представление – для детей, находящихся в СОП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ab/>
        <w:t>- три  представления - для учащихся Свердловского района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Подготовка и  обеспечение участия в программе  представлений не менее  </w:t>
        <w:tab/>
        <w:t xml:space="preserve">2  творческих  коллективов города Перми,   не менее 5 сценических </w:t>
        <w:tab/>
        <w:t>персонажей,</w:t>
      </w:r>
      <w:r>
        <w:rPr>
          <w:rStyle w:val="FontStyle14"/>
          <w:sz w:val="28"/>
          <w:szCs w:val="28"/>
        </w:rPr>
        <w:t xml:space="preserve"> наличие у них сценических костюмов.</w:t>
      </w:r>
      <w:r>
        <w:rPr>
          <w:sz w:val="28"/>
          <w:szCs w:val="28"/>
        </w:rPr>
        <w:t xml:space="preserve">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дготовка и обеспечение работы 2 ведущих в тематических образах   Деда </w:t>
        <w:tab/>
        <w:t xml:space="preserve">Мороза и Снегурочки, имеющих  опыт выступлений на мероприятиях </w:t>
        <w:tab/>
        <w:t xml:space="preserve">городского и районного уровня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рганизация и подготовка  представлений в период  до   15.12.2010 г.               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6. Организация  представлений с учетом возрастной категории зрите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.  Подготовка светового оформления представлений: (4 прожектора в зале,  </w:t>
        <w:tab/>
        <w:t xml:space="preserve">динамические  приборы в количестве 2 шт. и сценические  прожектора  в </w:t>
        <w:tab/>
        <w:t xml:space="preserve">количестве не менее 4 шт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Подготовка звукового оснащения представлений и запись фонограмм </w:t>
        <w:tab/>
        <w:t>надлежащего качест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звуковой аппаратуры не менее 3 кВт, предоставление 4 колонок (2-х  мониторных и 2 фронтальных), 2-х усилителей,  3  радиомикрофонов и 5 радиогарнитуров. Обеспечение профессионального и качественного уровня работы звукорежиссер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 xml:space="preserve">10. Использование в программах представлений технологий активизации </w:t>
        <w:tab/>
        <w:t>зрителей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риобретение подарков для детей   в количестве 900 штук на сумму не </w:t>
        <w:tab/>
        <w:t xml:space="preserve">менее 99 000 рублей в период до 15.12.2010 г. </w:t>
      </w:r>
    </w:p>
    <w:p>
      <w:pPr>
        <w:pStyle w:val="Normal"/>
        <w:ind w:left="708" w:hanging="0"/>
        <w:jc w:val="both"/>
        <w:rPr/>
      </w:pPr>
      <w:r>
        <w:rPr>
          <w:rStyle w:val="FontStyle14"/>
          <w:sz w:val="28"/>
          <w:szCs w:val="28"/>
        </w:rPr>
        <w:t>12. Изготовление пригласительных билетов (900 штук)</w:t>
      </w:r>
      <w:r>
        <w:rPr>
          <w:sz w:val="28"/>
          <w:szCs w:val="28"/>
        </w:rPr>
        <w:t xml:space="preserve"> в период до </w:t>
        <w:tab/>
        <w:t xml:space="preserve">15. 12.2010 г. и  </w:t>
      </w:r>
      <w:r>
        <w:rPr>
          <w:rStyle w:val="FontStyle14"/>
          <w:sz w:val="28"/>
          <w:szCs w:val="28"/>
        </w:rPr>
        <w:t>распространение их силами исполнителя в период до 17.12.2010 г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rStyle w:val="FontStyle14"/>
          <w:sz w:val="28"/>
          <w:szCs w:val="28"/>
        </w:rPr>
        <w:t xml:space="preserve">13. Подготовка  конкурсно-игровых программ с участием творческих </w:t>
        <w:tab/>
        <w:t>персонажей и наличием у них сценических костюмов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firstLine="348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  <w:t xml:space="preserve">14. Предоставление программы представлений и согласование  участия  в </w:t>
        <w:tab/>
        <w:t xml:space="preserve">нем творческих  коллективов  и персонажей с заказчиком не позднее </w:t>
        <w:tab/>
        <w:t>15.12.2009.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240" w:before="0" w:after="0"/>
        <w:ind w:left="360" w:hanging="0"/>
        <w:contextualSpacing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ab/>
        <w:tab/>
        <w:t>15. Транспортные расходы за счёт исполнителя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6. Оценочные показатели качества услуг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дготовка и  обеспечение представлений профессиональной аппаратурой,   предоставление записей профессиональных фонограмм; </w:t>
      </w:r>
    </w:p>
    <w:p>
      <w:pPr>
        <w:pStyle w:val="Normal"/>
        <w:ind w:left="426" w:firstLine="282"/>
        <w:jc w:val="both"/>
        <w:rPr/>
      </w:pPr>
      <w:r>
        <w:rPr>
          <w:sz w:val="28"/>
          <w:szCs w:val="28"/>
        </w:rPr>
        <w:t xml:space="preserve">- обеспечение представлений сценическими костюмами надлежащего </w:t>
        <w:tab/>
        <w:t xml:space="preserve">качества и в указанные сроки; </w:t>
      </w:r>
    </w:p>
    <w:p>
      <w:pPr>
        <w:pStyle w:val="Normal"/>
        <w:ind w:left="426" w:firstLine="282"/>
        <w:jc w:val="both"/>
        <w:rPr/>
      </w:pPr>
      <w:r>
        <w:rPr>
          <w:sz w:val="28"/>
          <w:szCs w:val="28"/>
        </w:rPr>
        <w:t xml:space="preserve">- своевременное приобретение подарочной продукции для детей в </w:t>
        <w:tab/>
        <w:t xml:space="preserve">соответствии с заявленными в техническом задании сроками и суммами, </w:t>
        <w:tab/>
        <w:t xml:space="preserve">соответствие ассортимента продукции ГОСТам (наличие сертификатов </w:t>
        <w:tab/>
        <w:t>соответствия) ;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240" w:before="0" w:after="0"/>
        <w:ind w:left="70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FontStyle14"/>
          <w:sz w:val="28"/>
          <w:szCs w:val="28"/>
        </w:rPr>
        <w:t>изготовление пригласительных билетов (не менее 900 штук)  и  распространение их силами исполнителя в указанные срок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отчетной документации по организации и подготовке проведения представлений не позднее 20.12.2010</w:t>
      </w:r>
    </w:p>
    <w:p>
      <w:pPr>
        <w:pStyle w:val="Normal"/>
        <w:spacing w:before="0" w:after="0"/>
        <w:ind w:left="360" w:firstLine="348"/>
        <w:contextualSpacing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  <w:t xml:space="preserve">17. В соответствии с оценочными показателями качества услуг </w:t>
        <w:tab/>
        <w:t xml:space="preserve">предусмотрено снижение стоимости оказываемых услуг с понижающим </w:t>
        <w:tab/>
        <w:t>коэффициентом в 10%  по каждому из показателей.</w:t>
      </w:r>
    </w:p>
    <w:p>
      <w:pPr>
        <w:pStyle w:val="Normal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06:00Z</dcterms:created>
  <dc:creator>us4042</dc:creator>
  <dc:description/>
  <cp:keywords/>
  <dc:language>en-US</dc:language>
  <cp:lastModifiedBy>us2051</cp:lastModifiedBy>
  <cp:lastPrinted>2010-11-12T11:22:00Z</cp:lastPrinted>
  <dcterms:modified xsi:type="dcterms:W3CDTF">2010-11-17T10:40:00Z</dcterms:modified>
  <cp:revision>3</cp:revision>
  <dc:subject/>
  <dc:title/>
</cp:coreProperties>
</file>