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34  от  18 ноябр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 xml:space="preserve">оказание услуг по организации проведения новогодних представлений для детей инвалидов Свердловского района, для детей, находящихся в социально-опасном положении, для учащихся Свердловского района </w:t>
      </w:r>
      <w:bookmarkEnd w:id="0"/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ответственная: Шабалина А.Н. тел. 216-81-18, предусматривает осуществить за счет средств городского бюджета закупку способом запроса котировки на </w:t>
      </w:r>
      <w:r>
        <w:rPr>
          <w:color w:val="000000"/>
          <w:sz w:val="22"/>
          <w:szCs w:val="22"/>
        </w:rPr>
        <w:t xml:space="preserve">оказание услуг по организации проведения новогодних представлений для детей инвалидов Свердловского района, для детей, находящихся в социально-опасном положении, для учащихся Свердловского района. 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 261 000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 xml:space="preserve">Техническое задание на </w:t>
      </w:r>
      <w:r>
        <w:rPr>
          <w:sz w:val="23"/>
          <w:szCs w:val="23"/>
        </w:rPr>
        <w:t xml:space="preserve"> оказание услуг, 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с  момента заключения муниципального контракта по 15.12.2010 г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 Сибирская,59 в ФГУ «Дом офицеров Пермского гарнизона» Министерства обороны РФ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 (при наличии электронно-цифровой подписи)  следует подать до 18-00 часов местного времени 30 ноября 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малые предприятия - 400 млн. рублей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10:00Z</dcterms:created>
  <dc:creator>_</dc:creator>
  <dc:description/>
  <cp:keywords/>
  <dc:language>en-US</dc:language>
  <cp:lastModifiedBy>us2051</cp:lastModifiedBy>
  <cp:lastPrinted>2010-09-30T10:58:00Z</cp:lastPrinted>
  <dcterms:modified xsi:type="dcterms:W3CDTF">2010-11-17T10:35:00Z</dcterms:modified>
  <cp:revision>7</cp:revision>
  <dc:subject/>
  <dc:title>В рамках реализации городской целевой программы «Развитие городских микрорайонов в 2006-2010гг</dc:title>
</cp:coreProperties>
</file>