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spacing w:lineRule="auto" w:line="360" w:before="0" w:after="0"/>
        <w:ind w:firstLine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№ 35</w:t>
      </w:r>
    </w:p>
    <w:p>
      <w:pPr>
        <w:pStyle w:val="Normal"/>
        <w:spacing w:lineRule="auto" w:line="360" w:before="0" w:after="0"/>
        <w:ind w:firstLine="55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.11.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п.35.2.3. ,  согласно приложению № 3 программных мероприятий 2010 г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ка елок по адрес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л. Нейвинская. 14; высотой на менее 14мет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л. Г.Хасана,149,  высотой не менее 10 мет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ставка  и вывоз новогодних елок транспортом исполните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ставка и установка  новогодних елок в период  до 17.12.2010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лки должны иметь прямой ствол, равномерное густое опушение вет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оставление  эскиза украшения елок,  эскиза ограждения елок и согласование их с </w:t>
        <w:tab/>
        <w:t>заказчиком в течение 3-х рабочих дней с момента заключения  контра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Предоставления новогодних  украшений  для оформления елок  в соответствии с </w:t>
        <w:tab/>
        <w:t>эскизами и по согласованию с заказчи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борка, монтаж  и подключение светового оборудования  на елки к электросе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Заключение договора на поставку электроэнергии для бесперебойной работы </w:t>
        <w:tab/>
        <w:t>электрогирлянд в темное время суток на весь период исполнения договорных услов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оставление  гирлянд для елок   (лампочки не менее 4-х цветов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щностью  10 вт в количестве не менее 150 шт. на  елку по ул.Нейвинская, 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мощностью  10 вт в количестве не менее 100 шт. на  елку: ул. Г.Хасана,149,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0. Демонтаж и вывоз новогодних елок за счет Исполнителя, в сроки, согласованные с </w:t>
        <w:tab/>
        <w:t>Заказчиком (но не позднее 1  февраля 2011 год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Установка ограждения вокруг елок высотой не менее 1 метра  и  диаметром  не менее </w:t>
        <w:tab/>
        <w:t xml:space="preserve">4 метров из фанеры (толщиной не менее 1см) с нанесением рисунка новогодней </w:t>
        <w:tab/>
        <w:t>тематики в соответствии с утвержденными эскиз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огласование места установки елок с депутатом округа и  председателями ТОС </w:t>
        <w:tab/>
        <w:t>микрорайо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Ежедневный внешний осмотр технического состояния светового оборудования елок в </w:t>
        <w:tab/>
        <w:t>течение всего  времени эксплуат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странение обнаруженных  неисправностей за счет  исполнителя в течение всего </w:t>
        <w:tab/>
        <w:t>времени эксплуат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19:00Z</dcterms:created>
  <dc:creator>us1062</dc:creator>
  <dc:description/>
  <cp:keywords/>
  <dc:language>en-US</dc:language>
  <cp:lastModifiedBy>us2051</cp:lastModifiedBy>
  <cp:lastPrinted>2010-11-15T11:40:00Z</cp:lastPrinted>
  <dcterms:modified xsi:type="dcterms:W3CDTF">2010-11-17T10:50:00Z</dcterms:modified>
  <cp:revision>10</cp:revision>
  <dc:subject/>
  <dc:title>Приложение № 1</dc:title>
</cp:coreProperties>
</file>