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емонтных работ внутренней отделки помещений                                            в защитном сооружении по адресу: г. Пермь, ул. Мира,9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8» но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емонтных работ по внутренней отделки помещений в защитном сооружении по адресу: г. Пермь,                    ул. Мира,98 (извещение № 43 от «11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но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184 739,69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Объем выполняемых работ: согласно технического задания и локально-сметного расчета и проекту контракт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выполнения работ: г. Пермь, ул. Мира,98.         c. Срок выполнения работ: до 20 (двадцатого) декабря 2010г. с учетом времени на сдачу-приемку выполненных работ (5 дней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6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рок и условия опла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по настоящему контракту производятся Заказчиком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-ти банковских дней с момента приемки объекта в эксплуатацию и получения от Подрядчика следующих документов: счет, счет-фактура, акт о приемке выполненных работ (КС-2), справки о стоимости выполненных работ и затрат (КС-3). При этом оплата осуществляется по сметной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739,6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Пром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892,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Фин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дивидуальный предприниматель Старикова Анна Олегов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00, г. Пермь, ул. Максима Горького,76-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0 000,00 руб. (сто тридцать тысяч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щество с ограниченной ответственностью «АртФинанс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4 400,00 руб. (сто тридцать четыре тысячи четыреста)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42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1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11-17T12:08:00Z</dcterms:modified>
  <cp:revision>72</cp:revision>
  <dc:subject/>
  <dc:title>ПРОТОКОЛ ОЦЕНКИ И СОПОСТАВЛЕНИЯ ЗАЯВОК НА УЧАСТИЕ В КОНКУРСЕ </dc:title>
</cp:coreProperties>
</file>