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оказание услуг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18» ноября 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урнева Ирина Николаевна, зам.председателя комитета;</w:t>
      </w:r>
    </w:p>
    <w:p>
      <w:pPr>
        <w:pStyle w:val="Normal"/>
        <w:rPr/>
      </w:pPr>
      <w:r>
        <w:rPr>
          <w:sz w:val="24"/>
          <w:szCs w:val="24"/>
        </w:rPr>
        <w:t>Абрамов Александр Анатольевич,  начальник юридического сектора комитета</w:t>
      </w:r>
      <w:r>
        <w:rPr/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81-63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b/>
          <w:color w:val="000000"/>
          <w:sz w:val="24"/>
          <w:szCs w:val="24"/>
        </w:rPr>
        <w:t>по организации и проведению 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.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20 от 02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2  ноября 2010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00 0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личество, объем, характеристики услуг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/>
      </w:pPr>
      <w:r>
        <w:rPr>
          <w:b/>
          <w:i/>
          <w:color w:val="000000"/>
          <w:sz w:val="24"/>
          <w:szCs w:val="24"/>
        </w:rPr>
        <w:tab/>
        <w:t>1.Место оказания услуги:</w:t>
      </w:r>
      <w:r>
        <w:rPr>
          <w:color w:val="000000"/>
          <w:sz w:val="24"/>
          <w:szCs w:val="24"/>
        </w:rPr>
        <w:t xml:space="preserve">  на базе организаций культ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2. Сроки проведения мероприятий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 06 по 20 декабря 2010 го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3. Требование к проведению мероприятий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оказание услуг </w:t>
      </w:r>
      <w:r>
        <w:rPr>
          <w:color w:val="000000"/>
          <w:sz w:val="24"/>
          <w:szCs w:val="24"/>
        </w:rPr>
        <w:t>по 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, направленных на формирование ценностей здорового образа жизн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авторского сценария, с учетом тематики мероприят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гласование его с Заказчиком в течение 3-х рабочих дней после подписания муниципального контракта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не менее 6-ти творческих  коллективов в мероприят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современных информационных  технологий и мультимедийных средств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интерактивных форм в проведении  мероприят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рекламы мероприят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хват участников не менее 1000 человек в мероприят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Объем услуг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дно мероприятие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ительность мероприятия не менее 2 час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не менее 6 творческих  коллективов в мероприят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ворец молодежи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 (сто шес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ыропятова Наталья Николаевн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000 (двести семьдесят п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Художественная мастерска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000 (двести  семнадца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9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оЛай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 (двести восем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станиславский и партнеры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000 (двести девяносто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9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ктор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000 (сто тридцать сем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000 (двести семьдесят четыре тысячи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Сектор» и составила 137 000 (сто тридцать семь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– ООО «Сектор»  </w:t>
      </w:r>
    </w:p>
    <w:p>
      <w:pPr>
        <w:pStyle w:val="Normal"/>
        <w:spacing w:lineRule="auto" w:line="360"/>
        <w:ind w:left="4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г.Пермь,ул.Луначарского,51а-1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00" w:hanging="0"/>
        <w:jc w:val="both"/>
        <w:rPr/>
      </w:pPr>
      <w:r>
        <w:rPr>
          <w:sz w:val="24"/>
          <w:szCs w:val="24"/>
        </w:rPr>
        <w:t>Цена муниципального контракта – 137 000 (сто тридцать семь тысяч) рублей 00 копеек.</w:t>
      </w:r>
    </w:p>
    <w:p>
      <w:pPr>
        <w:pStyle w:val="Normal"/>
        <w:spacing w:lineRule="auto" w:line="360"/>
        <w:ind w:firstLine="40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МАУ«Дворец молодежи».</w:t>
      </w:r>
    </w:p>
    <w:p>
      <w:pPr>
        <w:pStyle w:val="Normal"/>
        <w:spacing w:lineRule="auto" w:line="360"/>
        <w:ind w:firstLine="40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00,г.Пермь,ул. Петропавловская,185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160 000 (сто шестьдесят тысяч) рублей 00 копеек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09:00Z</dcterms:created>
  <dc:creator>Rodin</dc:creator>
  <dc:description/>
  <dc:language>en-US</dc:language>
  <cp:lastModifiedBy>Rodin</cp:lastModifiedBy>
  <dcterms:modified xsi:type="dcterms:W3CDTF">2010-11-18T04:55:00Z</dcterms:modified>
  <cp:revision>282</cp:revision>
  <dc:subject/>
  <dc:title>ПРОТОКОЛ №2</dc:title>
</cp:coreProperties>
</file>