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8» ноября 2010 года № 35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капитальный ремонт систем вентиляци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перационного блока офтальмологического отдел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ородская клиническая больница № 3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2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5940"/>
      </w:tblGrid>
      <w:tr>
        <w:trPr/>
        <w:tc>
          <w:tcPr>
            <w:tcW w:w="43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3@mail.ru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7-06-04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иков Александр Валерьевич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 вентиляции операционного блока офтальмологического отделения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а и объемы выполняемых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агаемому локальному сметному расчету (Приложение №1)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Перми и ОМС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6 этаж 9-го корпуса МУЗ «ГКБ №3»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начала выполнения работ: в течение 3 (трех) календарных дней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кончания выполнения работ: 10 календарных дней со дня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на выполненные работы: не менее 24 месяцев со дня подписания акта о приемке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гарантий должен распространяться на все виды работ и составлять 100%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анных видов работ предусматривает наличие свидетельства о допуске к работам по выполнению строительства, реконструкции, капитального ремонта объектов капитального строительства, которые оказывают влияние на безопасность объектов капитального строительства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материалы, оборудование, вывоз мусора, уплату налогов, сборов и других обязательных платежей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 943 (Четыреста девяносто восемь тысяч девятьсот сорок три) рубля 07 копее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, г.Пермь, ул.Серпуховская, 11А, 2 этаж, 5 каб. – экономический отдел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7.00 час.  (время местное)  29 ноября  2010 г.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8.30 час.  до 17.00 час. (время местное) в рабочие дни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- Приложение № 2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15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5 (пятнадцати) банковских дней со дня предоставления счета-фактуры, счета, акта о приемке выполненных работ.</w:t>
            </w:r>
          </w:p>
        </w:tc>
      </w:tr>
      <w:tr>
        <w:trPr>
          <w:trHeight w:val="608" w:hRule="atLeast"/>
        </w:trPr>
        <w:tc>
          <w:tcPr>
            <w:tcW w:w="43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  <w:t>Главный врач МУЗ «ГКБ №3»</w:t>
        <w:tab/>
        <w:tab/>
        <w:tab/>
        <w:tab/>
        <w:tab/>
        <w:tab/>
        <w:tab/>
        <w:tab/>
        <w:t xml:space="preserve"> А.С.Буторин</w:t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ind w:firstLine="360"/>
        <w:jc w:val="right"/>
        <w:outlineLvl w:val="0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>35 от «18» ноября 2010г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З «ГКБ №3» по адресу: г.Пермь, ул.Серпуховская, 11А, 6 этаж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наименование стройки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КАЛЬНЫЙ СМЕТНЫЙ РАСЧЕТ №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локальная смета)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Капитальный ремонт систем вентиляции операционного блока офтальмологического отделения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МУЗ «Городская клиническая больница №3»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работ и затрат, наименование объекта)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Основание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метная стоимость: 498,943 тыс.руб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Средства на оплату труда: 42,251 тыс.руб.</w:t>
      </w:r>
    </w:p>
    <w:p>
      <w:pPr>
        <w:pStyle w:val="Normal"/>
        <w:ind w:firstLine="708"/>
        <w:rPr/>
      </w:pPr>
      <w:r>
        <w:rPr>
          <w:sz w:val="22"/>
          <w:szCs w:val="22"/>
        </w:rPr>
        <w:t>Составлен в текущих ценах по состоянию на сентябрь 2010г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49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469"/>
        <w:gridCol w:w="4860"/>
        <w:gridCol w:w="18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 1. Приточная система П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торов радиальных массой: до 0,12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енти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площадью в свету: до 0,5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воздушных утепленных КВУ с электрическим или пневматическим приводами периметром: до 3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2 поверхности в св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ячейков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2 поверхности в св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4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агрегатов воздушно-отопительных массой: до 0,25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агрег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6-005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ильтров воздушных (сухих) производительностью: до 10 тыс.м3/ча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филь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глушителей шума вентиляционных установок пластинчатых типа: ПП 1-2, ВП 1-2, размером пластин 100х500х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пл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щелевых регулирующих (Р) номер 200 размер 200х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регулирующих (РР) номер 5 размер 200х6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6-01-01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оляция плоских и криволинейных поверхностей матами минераловатными прошивными без- обкладочными и в обкладках из стеклоткани или металлической сетки, плитами минераловатными на синтетическом связующем марки М-125, плитами полужестки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м3 изоля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Раздел 2. Вытяжная система В1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3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яторов радиальных массой: до 0,05 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енти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7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воздушных утепленных КВУ с электрическим или пневматическим приводами периметром: до 3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16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глушителей шума вентиляционных установок пластинчатых типа: ПП 1-2, ВП 1-2, размером пластин 100х500х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плас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щелевых регулирующих (Р) номер 200 размер 200х2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3-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решеток жалюзийных стальных: регулирующих (РР) номер 5 размер 200х6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реше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1-001-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кладка воздуховодов класса Н (нормальные) из оцинкованной стали толщиной: 0,5 мм, периметром 800, 10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2 поверхности воздухов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. Электроснабжение и автоматизац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71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ит П1, 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 ширины по фрон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6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ит, масса, кг, до: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5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ханизм исполнительный, масса, кг, до: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2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оры, устанавливаемые на резьбовых соединениях, масса, кг, до: 1,5 Датчики темп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11-02-00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оры, устанавливаемые на резьбовых соединениях, масса, кг, до: 1,5 Дифференциальное реле д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12-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9-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15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4. Пуско-налад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04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теплообменная с количеством нагревателей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а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02-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тор радиальный (центробежный), диаметральный или крышный, №: до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22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вентиляционная се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28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ы рамные и ячейковые (матерчатые,бумажные,сетчатые) масляные, фильтры-поглотители при количестве ячеек: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3-01-011-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улировочно-запорное устройство: клапан воздушный проходной с электрическим, пневматическим приво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п01-05-028-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отный регулятор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0,3; ОЗП=0,3; ЭМ=0,3; МАТ=0,3; ТЗ=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5. Материал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тор RFD700x400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бкте вставки FKr 700х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тка наружная SA 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д 238-230-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шный клапан DR 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 с материалом EU3 FBRr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 с материалом EU7 FBRr600х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льтр степень очистки Н11 КЦКП-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Электрокалорифер EHR600х300-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умоглушитель SRSr700х4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тка 1WA500х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шетка 1WA200х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ховод из оц стали 0,7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ховод из оц стали 0,5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ховод из нержавеющей стали 0,55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нтилятор радиальный 1,5/3000 в комплекте с гибкими вставками и виброизоляторами ВЦ4-75-3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душный клапан DR 400х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вод 228-230-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умоглушитель SRSr400х200/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плоизоляция 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700х5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600х5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1000х10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50х50х5 500х300х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онштейн из L32х32х3 400х400х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фолента монта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юминиевая лента ALU50х50х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ж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мп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Щит вентиляции П1, 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улятор скорости FSRD-TP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отный регулятор VF-S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гулятор температуры TC POWER2х17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нальный датчик ETF-1144-99-NT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фференциальное реле давления DPS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3х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2х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5х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5х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ель ВВГнг 5х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фро-трубка d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фро-трубка d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лние для гофры d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кущие ц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репелние для гофры d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в ценах 2001г.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ямые затраты по смете с учетом коэффициентов к итогам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декс изменения стоимости строительства к уровню цен в базе 2001г. на 2 квартал 2010г. ОЗП=7,28; ЭМ=3,74; ЗПМ=7,28; МАТ=0  (Поз. 1-12, 14-21, 13, 22, 27-30, 23-2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декс изменения стоимости строительства к уровню цен в базе 2001г. на 2 квартал 2010г. ОЗП=5,06; ЗПМ=5,06; МАТ=0  (Поз. 31-3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ые расход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%*0,94 ФОТ (от 4721,34)  (Поз. 31-3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%*0,94 ФОТ (от 1457,39)  (Поз. 23-2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5%*0,94 ФОТ (от 17807,17)  (Поз. 22, 27-30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%*0,94 ФОТ (от 1424,4)  (Поз. 13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8%*(0,94*0,9) ФОТ (от 16841,04)  (Поз. 1-12, 14-21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ная прибыль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, справочно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% ФОТ (от 4721,34)  (Поз. 31-3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% ФОТ (от 1457,39)  (Поз. 23-26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% ФОТ (от 17807,17)  (Поз. 22, 27-30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% ФОТ (от 1424,4)  (Поз. 13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3%*0,85 ФОТ (от 16841,04)  (Поз. 1-12, 14-21)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по смете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 Строительные работ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 Монтажные работ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 Прочие затрат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териал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ашины и механизм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ОТ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кладные расходы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метная прибыль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ДС 18%</w:t>
            </w:r>
          </w:p>
        </w:tc>
      </w:tr>
      <w:tr>
        <w:trPr/>
        <w:tc>
          <w:tcPr>
            <w:tcW w:w="10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 по смете                                                                                                                                                              498 943,07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Составил:</w:t>
      </w:r>
    </w:p>
    <w:p>
      <w:pPr>
        <w:pStyle w:val="TextBody"/>
        <w:ind w:left="6840" w:hanging="0"/>
        <w:jc w:val="left"/>
        <w:rPr>
          <w:sz w:val="20"/>
        </w:rPr>
      </w:pPr>
      <w:r>
        <w:rPr>
          <w:sz w:val="20"/>
        </w:rPr>
        <w:t>Проверил:</w:t>
      </w:r>
    </w:p>
    <w:sectPr>
      <w:type w:val="nextPage"/>
      <w:pgSz w:w="11906" w:h="16838"/>
      <w:pgMar w:left="1304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21:00Z</dcterms:created>
  <dc:creator>Владелец</dc:creator>
  <dc:description/>
  <cp:keywords/>
  <dc:language>en-US</dc:language>
  <cp:lastModifiedBy>User</cp:lastModifiedBy>
  <cp:lastPrinted>2010-11-18T08:55:00Z</cp:lastPrinted>
  <dcterms:modified xsi:type="dcterms:W3CDTF">2010-11-18T03:59:00Z</dcterms:modified>
  <cp:revision>46</cp:revision>
  <dc:subject/>
  <dc:title>ИЗВЕЩЕНИЕ от «05» октября 2010 года № 449 о проведении запроса котировок</dc:title>
</cp:coreProperties>
</file>