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 ноября 2010 года  № 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шприцев однократного применен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прицы однократного при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2"/>
        <w:gridCol w:w="3672"/>
      </w:tblGrid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товара (указать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9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 Шприц инъекционный однократного применения  трехдетальный, стерильный со съемной иглой, для инсулина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по 100 шт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3000 шт.)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9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    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2000 шт.)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9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   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1300 шт.)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    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2000 шт.)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    Шприц Жане однократного применения с наконечником для катетерной насадки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40 шт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/>
  <dc:description/>
  <cp:keywords/>
  <dc:language>en-US</dc:language>
  <cp:lastModifiedBy>User</cp:lastModifiedBy>
  <dcterms:modified xsi:type="dcterms:W3CDTF">2010-11-17T13:05:00Z</dcterms:modified>
  <cp:revision>7</cp:revision>
  <dc:subject/>
  <dc:title>Приложение № 2</dc:title>
</cp:coreProperties>
</file>