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ноября 2010 года  № 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«____» ________      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 на основании лицензии от «___»__________ 20___ г. № 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. Наименование, характеристики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на каждую поступающую серию изделий мед.назначения, выданными уполномоченным   органом   Российской 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65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о дня заключения контракта в течение 5 (пяти) календарных дней. Товар должен сопровождаться сертификатами качества (справками)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0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>6.4. В случае  просрочки  исполнения  Заказчиком  обязательства, предусмотренного контрактом, другая сторона вправе потребовать уплату неустойки (штрафа,</w:t>
        <w:br/>
        <w:t>пеней). Пени  начисляются  за каждый день просрочки исполнения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0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10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шприцы однократного применения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2"/>
        <w:gridCol w:w="3476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(указать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Шприц инъекционный однократного применения  трехдетальный, стерильный со съемной иглой, для инсулина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по 100 шт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3000 шт.)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    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2000 шт.)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  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1300 шт.)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    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2000 шт.)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    Шприц Жане однократного применения с наконечником для катетерной насадки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0 шт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 xml:space="preserve"> </w:t>
      </w: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0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0 г</w:t>
      </w:r>
    </w:p>
    <w:sectPr>
      <w:type w:val="nextPage"/>
      <w:pgSz w:w="11906" w:h="16838"/>
      <w:pgMar w:left="1700" w:right="606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10-11-17T13:04:00Z</dcterms:modified>
  <cp:revision>67</cp:revision>
  <dc:subject/>
  <dc:title>МУНИЦИПАЛЬНЫЙ КОНТРАКТ № 01- ^//2006 на поставку лекарственных средств и изделий медицинского назначения</dc:title>
</cp:coreProperties>
</file>