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</w:t>
      </w:r>
      <w:r>
        <w:rPr>
          <w:b/>
          <w:sz w:val="22"/>
          <w:szCs w:val="22"/>
          <w:lang w:val="en-US"/>
        </w:rPr>
        <w:t xml:space="preserve">18 </w:t>
      </w:r>
      <w:r>
        <w:rPr>
          <w:b/>
          <w:sz w:val="22"/>
          <w:szCs w:val="22"/>
        </w:rPr>
        <w:t>ноября 2010  года № 37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шприцев однократного применения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 xml:space="preserve">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614025, г.Пермь, ул.Серпуховская, 11 а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sz w:val="22"/>
                  <w:szCs w:val="22"/>
                </w:rPr>
                <w:t>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прицы однократного примен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задание (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(пяти)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 720 (Семьдесят девять тысяч семьсот двадцать) рублей 00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7 часов 00  минут (время местное) 24 ноября 2010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312" w:hRule="atLeast"/>
        </w:trPr>
        <w:tc>
          <w:tcPr>
            <w:tcW w:w="46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6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 ноября 2010 года  № 3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прицы однократного применения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2160"/>
      </w:tblGrid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приц инъекционный однократного применения трехдетальный, стерильный со съемной игл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сулина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 шкалы, е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импортного производства не съемная, вклеенная в корпус шпри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х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прицы расфасованы в пакеты по 1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х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пакеты (100/3000 шт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х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пакеты (100/2000 шт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х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пакеты (100/1300 шт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х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пакеты (100/2000 шт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5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Жане однократного применения с наконечником для катетерной насадки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коробки по 4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8:00Z</dcterms:created>
  <dc:creator>User</dc:creator>
  <dc:description/>
  <cp:keywords/>
  <dc:language>en-US</dc:language>
  <cp:lastModifiedBy>User</cp:lastModifiedBy>
  <cp:lastPrinted>2010-11-17T16:25:00Z</cp:lastPrinted>
  <dcterms:modified xsi:type="dcterms:W3CDTF">2010-11-17T11:38:00Z</dcterms:modified>
  <cp:revision>1</cp:revision>
  <dc:subject/>
  <dc:title>Приложение № 2</dc:title>
</cp:coreProperties>
</file>