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8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/>
        <w:t>на организацию и проведение Новогодней елки для жителей Индустриального района г. Перми в саду им. Миндовского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«18» ноя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Ширяева Елена Владимировна - начальник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</w:rPr>
        <w:t>1.4.</w:t>
      </w:r>
      <w:r>
        <w:rPr>
          <w:sz w:val="20"/>
          <w:u w:val="single"/>
        </w:rPr>
        <w:t xml:space="preserve"> Пьянкова Ольга Юрьевна - начальник отдела по учету и 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rPr/>
      </w:pPr>
      <w:r>
        <w:rPr/>
        <w:t>Оказание услуг по организации и проведению Новогодней елки для жителей Индустриального района</w:t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>г. Перми в саду им. Миндовского.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40 от «10» ноябр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0» ноя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40 000,00 (сорок  тысяч рублей 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u w:val="single"/>
        </w:rPr>
      </w:pPr>
      <w:r>
        <w:rPr>
          <w:u w:val="single"/>
        </w:rPr>
        <w:t>сад им. Миндовского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          </w:t>
      </w:r>
      <w:r>
        <w:rPr>
          <w:rFonts w:cs="Times New Roman" w:ascii="Times New Roman" w:hAnsi="Times New Roman"/>
          <w:u w:val="single"/>
        </w:rPr>
        <w:t>26 декабря 2010 года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38 000,00 (тридцать восем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.11.2010 (11.4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9 970 (тридцать девять тысяч девятьсот семьдеся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.11.2010  (14.0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Халиуллина Валентина Николаев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8 899 (тридцать восемь тысяч восемьсот девяносто девя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.11.2010  (14.2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Халиуллина Валент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П Кузнецов Эдуард Евгеньевич </w:t>
      </w:r>
    </w:p>
    <w:p>
      <w:pPr>
        <w:pStyle w:val="Normal"/>
        <w:jc w:val="center"/>
        <w:rPr/>
      </w:pPr>
      <w:r>
        <w:rPr/>
        <w:t xml:space="preserve">Место нахождения: 614067, г. Пермь, ул. Ветлужская, 97-1 </w:t>
      </w:r>
    </w:p>
    <w:p>
      <w:pPr>
        <w:pStyle w:val="Normal"/>
        <w:jc w:val="center"/>
        <w:rPr/>
      </w:pPr>
      <w:r>
        <w:rPr/>
        <w:t>и составила 38 000,00 (тридцать восемь тысяч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67, г. Пермь, ул. Ветлужская, 97-1 </w:t>
      </w:r>
    </w:p>
    <w:p>
      <w:pPr>
        <w:pStyle w:val="Normal"/>
        <w:jc w:val="center"/>
        <w:rPr/>
      </w:pPr>
      <w:r>
        <w:rPr/>
        <w:t>38 000,00 (тридцать восемь тысяч рублей 00 копеек)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Халиуллина Валентин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г. Пермь, ул. Федотова, 41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38 899 (тридцать восемь тысяч восемьсот девяносто девять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38 899 (тридцать восемь тысяч восемьсот девяносто девять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 Ширяева Елен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0-08T09:11:00Z</cp:lastPrinted>
  <dcterms:modified xsi:type="dcterms:W3CDTF">2010-11-17T11:50:00Z</dcterms:modified>
  <cp:revision>442</cp:revision>
  <dc:subject/>
  <dc:title>ПРОТОКОЛ ОЦЕНКИ И СОПОСТАВЛЕНИЯ ЗАЯВОК НА УЧАСТИЕ В КОНКУРСЕ </dc:title>
</cp:coreProperties>
</file>