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____ » _________2010 года  № 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№ 1  на оказание услуг по оценке </w:t>
      </w:r>
    </w:p>
    <w:p>
      <w:pPr>
        <w:pStyle w:val="21"/>
        <w:ind w:left="-180" w:right="-443" w:hanging="0"/>
        <w:rPr/>
      </w:pPr>
      <w:r>
        <w:rPr>
          <w:b/>
          <w:bCs/>
        </w:rPr>
        <w:t>г. Пермь</w:t>
        <w:tab/>
        <w:tab/>
        <w:tab/>
        <w:tab/>
        <w:tab/>
        <w:t xml:space="preserve">                           «_____»  ____________________ 20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8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8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арендной платы движимого имущества (</w:t>
      </w:r>
      <w:r>
        <w:rPr>
          <w:sz w:val="22"/>
          <w:szCs w:val="22"/>
        </w:rPr>
        <w:t>рекламная тумба</w:t>
      </w:r>
      <w:r>
        <w:rPr/>
        <w:t>).</w:t>
      </w:r>
    </w:p>
    <w:p>
      <w:pPr>
        <w:pStyle w:val="21"/>
        <w:ind w:left="-180" w:right="-83" w:hanging="0"/>
        <w:rPr/>
      </w:pPr>
      <w:r>
        <w:rPr>
          <w:b/>
        </w:rPr>
        <w:t xml:space="preserve">Предполагаемая цель использования: </w:t>
      </w:r>
      <w:r>
        <w:rPr/>
        <w:t>результаты оценки могут использоваться при определении сторонами начальной цены для совершения сделки или иных действий с объектов оценки (проведение аукциона, конкурса и др.).</w:t>
      </w:r>
    </w:p>
    <w:p>
      <w:pPr>
        <w:pStyle w:val="21"/>
        <w:ind w:left="-180" w:right="-83" w:hanging="0"/>
        <w:rPr/>
      </w:pPr>
      <w:r>
        <w:rPr>
          <w:b/>
          <w:bCs/>
        </w:rPr>
        <w:t>Вид стоимости:</w:t>
      </w:r>
      <w:r>
        <w:rPr/>
        <w:t xml:space="preserve"> рыночная (с учетом  и без учета НДС);</w:t>
      </w:r>
    </w:p>
    <w:p>
      <w:pPr>
        <w:pStyle w:val="21"/>
        <w:ind w:left="-180" w:right="-8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8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8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8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8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8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8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;</w:t>
      </w:r>
    </w:p>
    <w:p>
      <w:pPr>
        <w:pStyle w:val="21"/>
        <w:ind w:left="-180" w:right="-8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83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42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движимого имущества, подлежащий оцен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  <w:tab w:val="center" w:pos="4734" w:leader="none"/>
              </w:tabs>
              <w:rPr/>
            </w:pPr>
            <w:r>
              <w:rPr/>
              <w:tab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а и адрес объек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ая тумба сад Горького, 2000 год выпуска (далее - г.в.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ая тумба площадь Комсомольская, 2000 г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ая тумба пр.Комсомольский, 2000 г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ая тумба пр.Парковый, 2000 г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ая тумба пр.Парковый,2а, 2000 г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ая тумба ул.Борчанинова,14, 2000 г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ая тумба ул.Встречная,33, 2000 г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ая тумба ул.Дружбы, 2000 г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ая тумба ул.Карпинского/Мира, 2000 г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ая тумба ул.Коммунистическая/Попова, 2000 г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ая тумба ул. Куйбышева/Большевистская, 2000 г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ая тумба ул.Куйбышева,64, 2000 г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ая тумба ул.Куйбышева,92, 2000 г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ая тумба ул.Ленина (ст.Пермь-2), 2000 г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ая тумба ул.Ленина,45, 2000 г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ая тумба ул.Ленина,47, 2000 г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ая тумба ул.Ленина,53, 2000 г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ая тумба ул.Ленина,66, 2000 г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ая тумба ул.Ленина,102, 2000 г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ая тумба ул.Мира, 2000 г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ая тумба ул.Мира/Леонова, 2000 г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ая тумба ул.Пушкина/Попова, 2000 г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ая тумба ул.Уральская,113, 2000 г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ая тумба ш.Космонавтов, 2000 г.в.</w:t>
            </w:r>
          </w:p>
        </w:tc>
      </w:tr>
    </w:tbl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>От Исполнителя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_________________/                    /</w:t>
        <w:tab/>
        <w:tab/>
        <w:tab/>
        <w:t>_________________/                          /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исполнения муниципального контракта на оказание услуг по оценке Заказчиком  переданы все необходимые документы Исполнител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 претензий 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 __________2010 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left="-288" w:firstLine="288"/>
        <w:jc w:val="left"/>
        <w:rPr/>
      </w:pPr>
      <w:r>
        <w:rPr/>
        <w:t xml:space="preserve"> </w:t>
      </w:r>
      <w:r>
        <w:rPr>
          <w:sz w:val="24"/>
        </w:rPr>
        <w:t>От Заказчика</w:t>
        <w:tab/>
        <w:tab/>
        <w:tab/>
        <w:tab/>
        <w:tab/>
        <w:t>От Исполнителя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_________________/                    /</w:t>
        <w:tab/>
        <w:tab/>
        <w:tab/>
        <w:t>_________________/                          /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59:00Z</dcterms:created>
  <dc:creator>Соколов</dc:creator>
  <dc:description/>
  <cp:keywords/>
  <dc:language>en-US</dc:language>
  <cp:lastModifiedBy>tcikulaeva</cp:lastModifiedBy>
  <cp:lastPrinted>2010-11-08T15:45:00Z</cp:lastPrinted>
  <dcterms:modified xsi:type="dcterms:W3CDTF">2010-11-18T04:30:00Z</dcterms:modified>
  <cp:revision>297</cp:revision>
  <dc:subject/>
  <dc:title>Котировочная заявка</dc:title>
</cp:coreProperties>
</file>