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Cs w:val="24"/>
        </w:rPr>
        <w:t xml:space="preserve">ИЗВЕЩЕНИЕ от « 18  » ноября  2010 года № </w:t>
      </w:r>
      <w:r>
        <w:rPr>
          <w:b/>
          <w:sz w:val="36"/>
          <w:szCs w:val="36"/>
        </w:rPr>
        <w:t>3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рыночной стоимости арендной платы движимого имущества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ояршинова И.М. (отдел финансового планирования и анали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рыночной стоимости арендной платы движимого имущества (</w:t>
            </w:r>
            <w:r>
              <w:rPr>
                <w:sz w:val="22"/>
                <w:szCs w:val="22"/>
              </w:rPr>
              <w:t>рекламная тумба</w:t>
            </w:r>
            <w:r>
              <w:rPr/>
              <w:t>) с предоставлением оценочного отчета с положительным экспертным заключением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движимого имущества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4 объекта (согласно техническому заданию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10 (десяти) календарных дней с момента предоставления Заказчиком всех необходимых материалов (выписка из Единого реестра муниципальной собственност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претендентом стоимость услуг по оценке рыночной стоимости арендной платы движимого имущества должна быть указана в рублях с учетом стоимости оплаты услуг по экспертному заключению оценочных отчет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5 000 (двадцать пя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«18»часов 00 минут</w:t>
            </w:r>
          </w:p>
          <w:p>
            <w:pPr>
              <w:pStyle w:val="TextBody"/>
              <w:rPr/>
            </w:pPr>
            <w:r>
              <w:rPr/>
              <w:t xml:space="preserve">« 25 » ноября 2010 г.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к извещению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 Проект муниципального контракта на 4 л. в 1 экз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4. Техническое задание к муниципальному контракту на 2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</w:t>
        <w:tab/>
        <w:t xml:space="preserve">            </w:t>
        <w:tab/>
        <w:tab/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11-18T09:28:00Z</cp:lastPrinted>
  <dcterms:modified xsi:type="dcterms:W3CDTF">2010-11-18T04:28:00Z</dcterms:modified>
  <cp:revision>121</cp:revision>
  <dc:subject/>
  <dc:title>ИЗВЕЩЕНИЕ № __ от «___» __________ 200 _ года </dc:title>
</cp:coreProperties>
</file>