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18 » ноября 2010 года  №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на оказание услуг по оценке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8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арендной платы движимого имущества (</w:t>
      </w:r>
      <w:r>
        <w:rPr>
          <w:sz w:val="22"/>
          <w:szCs w:val="22"/>
        </w:rPr>
        <w:t>рекламная тумба</w:t>
      </w:r>
      <w:r>
        <w:rPr/>
        <w:t>).</w:t>
      </w:r>
    </w:p>
    <w:p>
      <w:pPr>
        <w:pStyle w:val="21"/>
        <w:ind w:left="-180" w:right="-83" w:hanging="0"/>
        <w:rPr/>
      </w:pPr>
      <w:r>
        <w:rPr>
          <w:b/>
        </w:rPr>
        <w:t xml:space="preserve">Предполагаемая цель использования: </w:t>
      </w:r>
      <w:r>
        <w:rPr/>
        <w:t>результаты оценки могут использоваться при определении сторонами начальной цены для совершения сделки или иных действий с объектов оценки (проведение аукциона, конкурса и др.).</w:t>
      </w:r>
    </w:p>
    <w:p>
      <w:pPr>
        <w:pStyle w:val="21"/>
        <w:ind w:left="-180" w:right="-8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8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8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8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8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8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8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движимого имущества, подлежащий оцен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  <w:tab w:val="center" w:pos="4734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и адрес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сад Горького, 2000 год выпуска (далее - г.в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лощадь Комсомольская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р.Комсомольский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р.Парковый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р.Парковый,2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Борчанинова,14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Встречная,33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Дружбы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арпинского/Мир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оммунистическая/Попов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 Куйбышева/Большевистская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уйбышева,64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уйбышева,92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 (ст.Пермь-2)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45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47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53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66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102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Мир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Мира/Леонов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Пушкина/Попов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Уральская,113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ш.Космонавтов, 2000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1-08T15:44:00Z</cp:lastPrinted>
  <dcterms:modified xsi:type="dcterms:W3CDTF">2010-11-18T04:29:00Z</dcterms:modified>
  <cp:revision>308</cp:revision>
  <dc:subject/>
  <dc:title>Котировочная заявка</dc:title>
</cp:coreProperties>
</file>