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ноября  2010 года  № 3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690"/>
      </w:tblGrid>
      <w:tr>
        <w:trPr/>
        <w:tc>
          <w:tcPr>
            <w:tcW w:w="4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рыночной стоимости арендной платы движимого имущества (</w:t>
            </w:r>
            <w:r>
              <w:rPr>
                <w:sz w:val="22"/>
                <w:szCs w:val="22"/>
              </w:rPr>
              <w:t>рекламная тумба</w:t>
            </w:r>
            <w:r>
              <w:rPr/>
              <w:t xml:space="preserve">), принадлежащего муниципальному образованию город Пермь.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рыночной стоимости арендной платы движимого имущества (рекламная тумба) с предоставлением оценочного отчета с положительным экспертным заключением экспертного совета на каждый оценочный отчет.</w:t>
            </w:r>
          </w:p>
          <w:p>
            <w:pPr>
              <w:pStyle w:val="TextBody"/>
              <w:rPr/>
            </w:pPr>
            <w:r>
              <w:rPr/>
              <w:t xml:space="preserve">Перечень объектов движимого имущества указан в техническом задании к  извещению о проведении  запроса котировок.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услуг по оценке рыночной стоимости арендной платы движимого имущества (рекламная тумба), принадлежащего муниципальному образованию город Пермь указана в рублях с учетом стоимости оплаты услуг по экспертному заключению оценочных отчетов  </w:t>
            </w:r>
          </w:p>
        </w:tc>
      </w:tr>
      <w:tr>
        <w:trPr>
          <w:trHeight w:val="1581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Оказание услуг по оценке рыночной стоимости арендной платы движимого имущества (</w:t>
            </w:r>
            <w:r>
              <w:rPr>
                <w:sz w:val="22"/>
                <w:szCs w:val="22"/>
              </w:rPr>
              <w:t>рекламная тумба</w:t>
            </w:r>
            <w:r>
              <w:rPr/>
              <w:t>), принадлежащего муниципальному образованию город Пермь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рыночной стоимости арендной платы движимого имущества (рекламная тумба) с предоставлением оценочного отчета с положительным экспертным заключением экспертного совета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Перечень объектов движимого имущества указан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услуг по оценке рыночной стоимости арендной платы движимого имущества (рекламная тумба), принадлежащего муниципальному образованию город Пермь, указана в рублях с учетом стоимости оплаты услуг по экспертному заключению оценочных отчетов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10-11-11T14:41:00Z</cp:lastPrinted>
  <dcterms:modified xsi:type="dcterms:W3CDTF">2010-11-18T04:29:00Z</dcterms:modified>
  <cp:revision>102</cp:revision>
  <dc:subject/>
  <dc:title>СОГЛАСОВАНО</dc:title>
</cp:coreProperties>
</file>