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ноября  2010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пределению рыночной величины концессионной платы движимого имущества (оборудование)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ыночной величины концессионной платы движимого имущества (оборудование)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движимого имущества указан в техническом задании к  извещению о проведении  запроса котировок.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пределению рыночной величины концессионной платы движимого имущества (оборудование)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пределению рыночной величины концессионной платы движимого имущества (оборудование)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ыночной величины концессионной платы движимого имущества (оборудование)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движимого имущества указан в техническом задании к  извещению о проведении  запроса котировок.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пределению рыночной величины концессионной платы движимого имущества (оборудование)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11-09T11:41:00Z</cp:lastPrinted>
  <dcterms:modified xsi:type="dcterms:W3CDTF">2010-11-18T06:35:00Z</dcterms:modified>
  <cp:revision>101</cp:revision>
  <dc:subject/>
  <dc:title>СОГЛАСОВАНО</dc:title>
</cp:coreProperties>
</file>