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2010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величины концессионной платы движимого имущества (оборудование), с учетом минимальных размеров инвестиционных вложений в реконструкцию  объектов, в целях привлечения инвестиций и дальнейшего эффективного использования муниципального имущества, восстановления его эксплутационных качеств, сохранение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оказание услуг дополнительного образования; организация лагерей дневного пребывания; палаточных лагерей; оказание оздоровительных услуг; оказание медицинских услуг; в том числе: физиотерапия, лечебная физкультура, лечебный массаж; организация предоставления дополнительных услуг контингенту учреждения: катание на лошадях, аттракционы, культурно-массовые мероприятия для обеспечение эффективного использования имущества на условиях концессионных соглашений.</w:t>
      </w:r>
    </w:p>
    <w:p>
      <w:pPr>
        <w:pStyle w:val="21"/>
        <w:ind w:left="-180" w:right="97" w:hanging="0"/>
        <w:rPr/>
      </w:pPr>
      <w:r>
        <w:rPr/>
        <w:t xml:space="preserve">Помещения и прилегающая территория должны соответствовать действующему законодательству  Российской Федерации, иным нормативным - правовым актам Российской Федерации, органов местного самоуправления. </w:t>
      </w:r>
    </w:p>
    <w:p>
      <w:pPr>
        <w:pStyle w:val="21"/>
        <w:ind w:left="-180" w:right="97" w:hanging="0"/>
        <w:rPr/>
      </w:pPr>
      <w:r>
        <w:rPr>
          <w:b/>
          <w:bCs/>
        </w:rPr>
        <w:t>Вид стоимости:</w:t>
      </w:r>
      <w:r>
        <w:rPr/>
        <w:t xml:space="preserve"> определение рыночной величины концессионной платы движимого имущества (оборудование), с учетом минимальных размеров инвестиционных вложений в реконструкцию объекта (с учетом  и без учета НДС; рыночный размер концессионной платы и минимальный размер инвестиционных вложений в реконструкцию объекта; общий рыночный размер концессионной платы и минимальный размер инвестиционных вложений в реконструкцию объекта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3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движимого имущества (оборудование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979"/>
        <w:gridCol w:w="3066"/>
        <w:gridCol w:w="1559"/>
        <w:gridCol w:w="1377"/>
        <w:gridCol w:w="1661"/>
      </w:tblGrid>
      <w:tr>
        <w:trPr>
          <w:trHeight w:val="167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Инв.№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Год выпуска (год постановки на бала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таточная балансовая стоимость 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7" w:firstLine="767"/>
              <w:jc w:val="right"/>
              <w:rPr/>
            </w:pPr>
            <w:r>
              <w:rPr/>
              <w:t>01.01.19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2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7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18,2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,0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,0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ё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4,48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1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с кара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1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0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для  душевых каб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7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погру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4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19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оплеер для лаз.д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2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400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ый апп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0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4004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1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5,89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4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5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1,5/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7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3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"Samsun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 "Samsun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истема "Samsun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ка SVEN IHO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8,6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 NO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вода и учета электроэ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 ПММ Ф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5,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ларь 235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101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ларь 398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Арис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73-1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греватель Аристон 9 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040191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г Г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040192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ов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трим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7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02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про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с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стиральная ар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рол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ади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ХШС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7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9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электр. накоп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9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ри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03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шкаф ЩХН-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7.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9,75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03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ла Sti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0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001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5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 МПР-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6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,9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6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.07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3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 С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3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Lexm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 муз.центру D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2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ос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0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3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LG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39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4039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1.05004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1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,96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1.06005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 45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 "Вятка-Мария - 522 -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5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 "Вятка-Мария 522-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5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2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9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10600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20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6.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10600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СВЧ "LG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135-1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с полками 17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5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 CAN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" Berac" S77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6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" Berac" S77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6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" Berac" S7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82-1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8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1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 9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2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ел ЭВ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29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29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8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7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о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7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ягкой мебели кв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7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 а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8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Х-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1,7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 ММ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9,2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9,85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 МВ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3,42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-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6,7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46-3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8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3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масс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веска лагер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Ёл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он сотовый Siemens  S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6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форатор 1755 Skil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6.2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8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0600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8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0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для мусора с крыш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9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0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для мусора с крыш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9.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13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по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13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по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1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по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200-20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  1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1.06.03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 АТТRZ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06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54,47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603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тенни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2.2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0900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из огранзы 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10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09000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из огранзы 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10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090000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 из огранзы 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10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90000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978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2010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1-09T11:45:00Z</cp:lastPrinted>
  <dcterms:modified xsi:type="dcterms:W3CDTF">2010-11-18T06:40:00Z</dcterms:modified>
  <cp:revision>296</cp:revision>
  <dc:subject/>
  <dc:title>Котировочная заявка</dc:title>
</cp:coreProperties>
</file>