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8  » ноября 2010 года № 3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 субъектов малого предпринимательства</w:t>
      </w:r>
    </w:p>
    <w:p>
      <w:pPr>
        <w:pStyle w:val="3"/>
        <w:rPr/>
      </w:pPr>
      <w:r>
        <w:rPr/>
        <w:t>на оказание услуг по определению рыночной величины концессионной платы движимого (оборудование) имущества, принадлежащего муниципальному образованию г. Пермь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имущественных отношений администрации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00, г. Пермь, ул. Сибирская,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diogorod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(342) 212-48-34,212-</w:t>
            </w:r>
            <w:r>
              <w:rPr>
                <w:lang w:val="en-US"/>
              </w:rPr>
              <w:t>77-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ояршинова И.М. (отдел финансового планирования и анализ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Определение рыночной величины концессионной платы движимого имущества (оборудование), с учетом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каждый оценочный отчет.</w:t>
            </w:r>
          </w:p>
          <w:p>
            <w:pPr>
              <w:pStyle w:val="TextBody"/>
              <w:rPr/>
            </w:pPr>
            <w:r>
              <w:rPr/>
              <w:t xml:space="preserve">Перечень объектов движимого имущества указан в техническом задании к  извещению о проведении  запроса котировок.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130 объектов (согласно технического задания к извещению)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Департамент имущественных отношений администрации города Перми, ул.Сибирская,14  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Услуги оказываются в течение 10 (десяти) календарных дней с момента предоставления Заказчиком всех необходимых материалов (выписка из Единого реестра муниципальной собственности)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длагаемая претендентом стоимость услуг по определению рыночной величины концессионной платы движимого имущества (оборудование) должна быть указана в рублях с учетом стоимости оплаты услуг по экспертному заключению оценочных отчетов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5 000 (тридцать пять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Сибирская, 14, каб. 34 (отдел финансового планирования и анализа),                </w:t>
              <w:br/>
              <w:t>тел. 212-4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 18 часов 00 минут « 25 » ноября 2010 г.,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 четверг); с 09.00 до 17.00 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2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 течение 10 рабочих дней с момента подписания акта приема-сдачи оказанных услуг (оценочного отчета) на основании счета (счета-фактуры)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005" w:hRule="atLeast"/>
          <w:cantSplit w:val="true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  <w:cantSplit w:val="true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иложение: 1. Техническое задание к извещению на 4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Бланк котировочной заявки на 2 л. в 1 экз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3. Проект муниципального контракта на 4 л. в 1 экз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4. Техническое задание к муниципальному контракту на 4 л. в 1 экз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Начальник департамента имущественн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       Л.А. Толм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tcikulaeva</cp:lastModifiedBy>
  <cp:lastPrinted>2010-11-18T11:27:00Z</cp:lastPrinted>
  <dcterms:modified xsi:type="dcterms:W3CDTF">2010-11-18T06:29:00Z</dcterms:modified>
  <cp:revision>115</cp:revision>
  <dc:subject/>
  <dc:title>ИЗВЕЩЕНИЕ № __ от «___» __________ 200 _ года </dc:title>
</cp:coreProperties>
</file>