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18  » ноября  2010 года  № 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 на оказание услуг по оценк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97" w:hanging="0"/>
        <w:rPr/>
      </w:pPr>
      <w:r>
        <w:rPr>
          <w:b/>
        </w:rPr>
        <w:t>Имущественные права:</w:t>
      </w:r>
      <w:r>
        <w:rPr/>
        <w:t xml:space="preserve"> право собственности муниципального образования «город Пермь»;</w:t>
      </w:r>
    </w:p>
    <w:p>
      <w:pPr>
        <w:pStyle w:val="21"/>
        <w:ind w:left="-180" w:right="97" w:hanging="0"/>
        <w:rPr/>
      </w:pPr>
      <w:r>
        <w:rPr>
          <w:b/>
        </w:rPr>
        <w:t>Цель оценки:</w:t>
      </w:r>
      <w:r>
        <w:rPr/>
        <w:t xml:space="preserve"> определение рыночной величины концессионной платы движимого имущества (оборудование), с учетом минимальных размеров инвестиционных вложений в целях дальнейшего эффективного использования, сохранения в техническом исправном состоянии.</w:t>
      </w:r>
    </w:p>
    <w:p>
      <w:pPr>
        <w:pStyle w:val="21"/>
        <w:ind w:left="-180" w:right="97" w:hanging="0"/>
        <w:rPr/>
      </w:pPr>
      <w:r>
        <w:rPr>
          <w:b/>
        </w:rPr>
        <w:t>Предполагаемая цель использования:</w:t>
      </w:r>
      <w:r>
        <w:rPr/>
        <w:t xml:space="preserve"> оказание услуг дополнительного образования; организация лагерей дневного пребывания; палаточных лагерей; оказание оздоровительных услуг; оказание медицинских услуг; в том числе: физиотерапия, лечебная физкультура, лечебный массаж; организация предоставления дополнительных услуг контингенту учреждения: катание на лошадях, аттракционы, культурно-массовые мероприятия для обеспечения эффективного использования имущества на условиях концессионных соглашений.</w:t>
      </w:r>
    </w:p>
    <w:p>
      <w:pPr>
        <w:pStyle w:val="21"/>
        <w:ind w:left="-180" w:right="97" w:hanging="0"/>
        <w:rPr/>
      </w:pPr>
      <w:r>
        <w:rPr>
          <w:b/>
        </w:rPr>
        <w:t>Вид стоимости:</w:t>
      </w:r>
      <w:r>
        <w:rPr/>
        <w:t xml:space="preserve"> определение рыночной величины концессионной платы движимого имущества (оборудование), с учетом минимальных размеров инвестиционных вложений в целях дальнейшего эффективного использования, сохранения в техническом исправном состоянии (с учетом  и без учета НДС; рыночная величина концессионной платы и минимальный размер инвестиционных вложений).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опущенные ограничения: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bCs/>
        </w:rPr>
        <w:t>учетом срока концессионного соглашения 35 лет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97" w:hanging="0"/>
        <w:rPr/>
      </w:pPr>
      <w:r>
        <w:rPr/>
        <w:t xml:space="preserve"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</w:t>
        <w:br/>
        <w:t>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97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97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97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97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движимого имущества (оборудование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10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979"/>
        <w:gridCol w:w="3066"/>
        <w:gridCol w:w="1559"/>
        <w:gridCol w:w="1377"/>
        <w:gridCol w:w="1661"/>
      </w:tblGrid>
      <w:tr>
        <w:trPr>
          <w:trHeight w:val="1679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Инв.№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Год выпуска (год постановки на балан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таточная балансовая стоимость 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чи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7" w:firstLine="767"/>
              <w:jc w:val="right"/>
              <w:rPr/>
            </w:pPr>
            <w:r>
              <w:rPr/>
              <w:t>01.01.199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02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5.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0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5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7,6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1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5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7,6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1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5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7,6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омоеч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7.2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2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07.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18,26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жарочный электр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5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4,04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жарочный электр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5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4,04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1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тё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6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4,48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0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амсу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1.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 с кара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6.2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02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1.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0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для  душевых каб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.07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8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0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погруж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4.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0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6.19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2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оплеер для лаз.д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2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4004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ный аппа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0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4004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 лод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11.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5,89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4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Г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5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5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 1,5/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7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5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 3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8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5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"Samsung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5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 "Samsung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5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истема "Samsung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5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ка SVEN IHO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8,64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5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овый телефон NOK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6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ввода и учета электроэ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6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омоечная машина ПММ Ф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85,6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7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ларь 235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7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ларь 398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17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Арис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8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173-18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нагреватель Аристон 9 ш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19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1040191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г Г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1040192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тов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19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19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трим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29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г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7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29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7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4029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про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8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29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амера с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8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7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стиральная ар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7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7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ролс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7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ради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9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 ХШС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7.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9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 электр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9.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9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электр. накоп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7.2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9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при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6.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4039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ый шкаф ЩХН-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7.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9,75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4039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ла Stih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10.2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1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овощереза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5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5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3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ротирочная МПР-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.06.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2,94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0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6.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1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1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2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Самсу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6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2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Самсу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6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2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.07.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03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ла С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03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04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Lexma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04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к муз.центру DV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04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04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21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боск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04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овощереза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8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39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LG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8.2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39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8.2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39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8.2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1.05004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наду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11.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5,96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0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"Стинол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1.06005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беденный  45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6.2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 "Вятка-Мария - 522 -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5.2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 "Вятка-Мария 522-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5.2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2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м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9.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106007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20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6.2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106007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СВЧ "LG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135-15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с полками 17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15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ая машина CAN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16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" Berac" S77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16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" Berac" S77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16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" Berac" S72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182-18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упе 8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19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янка 9 сту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25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котел ЭВП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.08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29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самсу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8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29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самсу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8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7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 о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7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ягкой мебели кв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7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 а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8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ля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8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засе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8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8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3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ильный ШХ-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1,71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4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 ММ 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9,21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4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МИМ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4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ротир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9,85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4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овощереза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4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 МВ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3,42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4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холодильная КХН-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6,71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46-35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упе 8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2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5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бухгалте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2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5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ая доро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2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5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тренаж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2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5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омассаж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2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06005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06005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веска лагер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06005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Ёлк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06006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лефон сотовый Siemens  S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6.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06006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форатор 1755 Skil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6.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06006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нна для мытья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8.2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06006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нна для мытья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8.2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.06.007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для мусора с крыш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9.2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.06.007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для мусора с крыш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9.2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.06.013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 с пол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8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.06.013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 с пол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8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.06.013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 с пол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8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.06.0200-20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   10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.06.038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нагреватель АТТRZ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54,47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6033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ол теннис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12.2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6034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ол теннис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12.2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6034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ол теннис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12.2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6034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ол теннис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12.2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109000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ора из огранзы 3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10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109000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ора из огранзы 3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.10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1090000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ора из огранзы 3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.10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90000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 978,7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1"/>
    <w:qFormat/>
    <w:pPr>
      <w:widowControl w:val="false"/>
      <w:numPr>
        <w:ilvl w:val="0"/>
        <w:numId w:val="3"/>
      </w:numPr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9:00Z</dcterms:created>
  <dc:creator>Соколов</dc:creator>
  <dc:description/>
  <cp:keywords/>
  <dc:language>en-US</dc:language>
  <cp:lastModifiedBy>tcikulaeva</cp:lastModifiedBy>
  <cp:lastPrinted>2010-11-11T14:21:00Z</cp:lastPrinted>
  <dcterms:modified xsi:type="dcterms:W3CDTF">2010-11-18T06:31:00Z</dcterms:modified>
  <cp:revision>302</cp:revision>
  <dc:subject/>
  <dc:title>Котировочная заявка</dc:title>
</cp:coreProperties>
</file>