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сооружению ледовых городков на территории  Индустриальн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ноября 2010 года</w:t>
        <w:br/>
        <w:t xml:space="preserve">    13 часов 30 минут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1 по рассмотрению заявок на участие в открытом аукционе</w:t>
      </w:r>
      <w:r>
        <w:rPr>
          <w:sz w:val="22"/>
          <w:szCs w:val="22"/>
        </w:rPr>
        <w:t xml:space="preserve"> на оказание услуг по соружению ледовых городков 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 Индустриального района г. Пер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«Оказание услуг по сооружению ледовых городков на территории  Индустриального района города Перми»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sz w:val="22"/>
          <w:szCs w:val="22"/>
        </w:rPr>
        <w:t>Лот №1: оказание услуг по сооружению ледового городка в Индустриальном районе города Перми на площади перед ДК им. Ю.А.Гагарина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2: оказание услуг по созданию ледового городка в Индустриальном районе города Перми в саду им.Миндовского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>: 250 000,00 (двести пятьдесят тысяч) рублей 00 копеек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>: 400 000,00 (четыреста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по лоту №1 несостоявшимся в соответствии с ч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по лоту №2 несостоявшимся в соответствии с ч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4</cp:lastModifiedBy>
  <cp:lastPrinted>2010-11-18T14:43:00Z</cp:lastPrinted>
  <dcterms:modified xsi:type="dcterms:W3CDTF">2010-11-18T10:14:00Z</dcterms:modified>
  <cp:revision>388</cp:revision>
  <dc:subject/>
  <dc:title>ПРОТОКОЛ № 01/03-07</dc:title>
</cp:coreProperties>
</file>