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ОТОКОЛ № 409А/1/1</w:t>
      </w:r>
    </w:p>
    <w:p>
      <w:pPr>
        <w:pStyle w:val="Normal"/>
        <w:jc w:val="center"/>
        <w:rPr/>
      </w:pPr>
      <w:r>
        <w:rPr/>
        <w:t>рассмотрения заявок на участие в открытом аукционе</w:t>
      </w:r>
    </w:p>
    <w:p>
      <w:pPr>
        <w:pStyle w:val="Normal"/>
        <w:jc w:val="center"/>
        <w:rPr/>
      </w:pPr>
      <w:r>
        <w:rPr/>
        <w:t xml:space="preserve">на право </w:t>
      </w:r>
      <w:r>
        <w:rPr>
          <w:color w:val="000000"/>
        </w:rPr>
        <w:t xml:space="preserve">заключить муниципальный контракт </w:t>
      </w:r>
      <w:r>
        <w:rPr/>
        <w:t xml:space="preserve"> </w:t>
      </w:r>
      <w:r>
        <w:rPr>
          <w:bCs/>
        </w:rPr>
        <w:t xml:space="preserve">на выполнение </w:t>
      </w:r>
      <w:r>
        <w:rPr>
          <w:szCs w:val="22"/>
        </w:rPr>
        <w:t>работ по содержанию бесхозяйных территорий (пустошей) Свердловского района г. Перми в 2011-2012 гг.</w:t>
      </w:r>
      <w:r>
        <w:rPr>
          <w:bCs/>
        </w:rPr>
        <w:t>.</w:t>
      </w:r>
    </w:p>
    <w:p>
      <w:pPr>
        <w:pStyle w:val="TextBody"/>
        <w:jc w:val="center"/>
        <w:rPr/>
      </w:pPr>
      <w:r>
        <w:rPr/>
        <w:t>для МБУ «Благоустройство Свердловского района»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18» ноября 2010 года</w:t>
        <w:br/>
        <w:t xml:space="preserve">   13 часов 10 минут</w:t>
      </w:r>
    </w:p>
    <w:p>
      <w:pPr>
        <w:pStyle w:val="Normal"/>
        <w:ind w:left="7920" w:hanging="79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 </w:t>
      </w:r>
      <w:r>
        <w:rPr/>
        <w:t xml:space="preserve">«На право </w:t>
      </w:r>
      <w:r>
        <w:rPr>
          <w:color w:val="000000"/>
        </w:rPr>
        <w:t>заключить муниципальный контракт</w:t>
      </w:r>
      <w:r>
        <w:rPr/>
        <w:t xml:space="preserve"> </w:t>
      </w:r>
      <w:r>
        <w:rPr>
          <w:bCs/>
        </w:rPr>
        <w:t xml:space="preserve">на выполнение </w:t>
      </w:r>
      <w:r>
        <w:rPr>
          <w:szCs w:val="22"/>
        </w:rPr>
        <w:t>работ по содержанию бесхозяйных территорий (пустошей) Свердловского района г. Перми в 2011-2012 гг.</w:t>
      </w:r>
      <w:r>
        <w:rPr/>
        <w:t>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42"/>
      </w:tblGrid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Председатель комиссии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оман Юрьевич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793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ы комиссии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 секретарь комиссии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Наименование: муниципальное бюджетное учреждение «Благоустройство Свердловского района»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Директор: Криницын Вячеслав Васильевич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Адрес: г. Пермь, ул. Куйбышева, дом 94.</w:t>
      </w:r>
    </w:p>
    <w:p>
      <w:pPr>
        <w:pStyle w:val="Normal"/>
        <w:jc w:val="both"/>
        <w:rPr>
          <w:b/>
          <w:b/>
        </w:rPr>
      </w:pPr>
      <w:r>
        <w:rPr/>
        <w:t>Телефон: (342) 241-08-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left"/>
        <w:rPr/>
      </w:pPr>
      <w:r>
        <w:rPr/>
        <w:t xml:space="preserve">Предмет открытого аукциона:  </w:t>
      </w:r>
    </w:p>
    <w:p>
      <w:pPr>
        <w:pStyle w:val="TextBody"/>
        <w:jc w:val="both"/>
        <w:rPr/>
      </w:pPr>
      <w:r>
        <w:rPr/>
        <w:t xml:space="preserve">«На право </w:t>
      </w:r>
      <w:r>
        <w:rPr>
          <w:color w:val="000000"/>
        </w:rPr>
        <w:t xml:space="preserve">заключить муниципальный контракт </w:t>
      </w:r>
      <w:r>
        <w:rPr/>
        <w:t xml:space="preserve"> </w:t>
      </w:r>
      <w:r>
        <w:rPr>
          <w:bCs/>
        </w:rPr>
        <w:t xml:space="preserve">на выполнение </w:t>
      </w:r>
      <w:r>
        <w:rPr/>
        <w:t>работ по содержанию бесхозяйных территорий (пустошей) Свердловского района г. Перми в 2011-2012 гг.».</w:t>
      </w:r>
    </w:p>
    <w:p>
      <w:pPr>
        <w:pStyle w:val="Normal"/>
        <w:jc w:val="both"/>
        <w:rPr>
          <w:b/>
          <w:b/>
          <w:iCs/>
        </w:rPr>
      </w:pPr>
      <w:r>
        <w:rPr>
          <w:rStyle w:val="Emphasis"/>
          <w:b/>
          <w:i w:val="false"/>
        </w:rPr>
        <w:t xml:space="preserve">Начальная (максимальная) цена контракта: </w:t>
      </w:r>
    </w:p>
    <w:p>
      <w:pPr>
        <w:pStyle w:val="Normal"/>
        <w:rPr/>
      </w:pPr>
      <w:r>
        <w:rPr/>
        <w:t>2 017 386 рублей 95 копеек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3099"/>
        <w:gridCol w:w="3158"/>
        <w:gridCol w:w="3118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 (для юридического лица)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сто жительства (для физического лица)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Буматика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4077, г. Пермь, ул. А. Гайдара, 8 «Б», офис 3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4990, г. Пермь, ул. Куйбышева, 118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Дортехсервис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4046,г.Пермь,ул.Водопроводная 3-я, 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4046,г.Пермь,ул.Водопроводная 3-я, 5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ПК Астрон-Комфорт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4000, г. Пермь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Большевистская, 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4000, г. Пермь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Большевистская, 55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Агрофирма ЭЛИТА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614039, г. Пермь, ул. Краснова, 1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фис 1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4039, г. Пермь, ул. Краснова ,1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фис 113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ПЕЦСТРОЙ-БАТ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4065, г. Пермь, ул. Энергетиков, 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4065, г. Пермь, ул. Энергетиков, 5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предпринимат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бин Алексей Анатольевич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г. Пермь, ул. Маршала Толбухина, 16, кв. 134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ЭСККАС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4068, г. Пермь, ул. Луначарского, 97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614000, г. Пермь,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л. Большевистская, 55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адово-парковое хозяйство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614081, г. Пермь, ул. Кронштадская, 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614081, г. Пермь, ул. Кронштадская, 39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Стройинвест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4990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ул. Петропавловская, 1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4025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ул.  Героев Хасана, 98 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Радуга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4068, г. Пермь, ул. Плеханова, 2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4068, г. Пермь, ул. Плеханова, 2А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Уралэлектрод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47,г.Пермь,ул.Соликамская,3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47,г.Пермь,ул.Соликамская,306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АКВА КОМФОРТ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4000,г. Пермь,ул.Окулова,д.12кв.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4000,г. Пермь,ул.Окулова,д.12кв.6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Транзи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 xml:space="preserve">617830, Пермский край, Чернушинский район,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г. Чернушка,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л. Коммунистическая, 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617830, Пермский край, Чернушинский район,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г. Чернуш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ул. Коммунистическая, 7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Консалтинг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520, Пермский край, Уинский район, с. Уинское, ул. Космонавтов, 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520, Пермский край, Уинский район, с. Уинское, ул. Космонавтов, 23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СК «Константа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8"/>
              </w:rPr>
              <w:t>614600, г. Пермь, ул. Окулова, 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8"/>
              </w:rPr>
              <w:t>614600, г. Пермь, ул. Окулова, 8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Система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36, г. Пермь, ул. Мира, 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36, г. Пермь, ул. Мира, 59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Авангард-Строй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0, г. Пермь, ул. Орджоникидзе, 5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0, г. Пермь, ул. Орджоникидзе, 57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Стройальянс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0000, Киров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иров, ул. Московская, д.1, корп. 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0000, Киров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иров, ул. Московская, д.1, корп. В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ТехДорГрупп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614000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ул. Орджоникидзе, 57, оф.3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614000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ул. Орджоникидзе, 57, оф.305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Облконтракт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614017, г. Пермь, ул. Фигнер, 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614017, г. Пермь, ул. Фигнер, 4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ПермТрансСтрой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 xml:space="preserve">614000, г. Пермь,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ул. Большевистская, 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 xml:space="preserve">614000, г. Пермь,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ул. Большевистская, 5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Допустить к участию</w:t>
      </w:r>
      <w:r>
        <w:rPr>
          <w:sz w:val="22"/>
          <w:szCs w:val="22"/>
        </w:rPr>
        <w:t xml:space="preserve">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888"/>
        <w:gridCol w:w="1866"/>
        <w:gridCol w:w="1507"/>
      </w:tblGrid>
      <w:tr>
        <w:trPr>
          <w:trHeight w:val="163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Буматика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Дортехсерви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ПК Астрон-Комфор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Агрофирма ЭЛИТА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ПЕЦСТРОЙ-БА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предпринимател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бин Алексей Анатолье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ЭСККА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адово-парковое хозяйство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Стройинвес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Радуга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Уралэлектрод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АКВА КОМФОР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Транзи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Консалтинг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СК «Константа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Система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Авангард-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Стройальян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ТехДорГрупп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Облконтрак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ПермТранс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111"/>
        <w:gridCol w:w="20"/>
      </w:tblGrid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оман Юрь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3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H2">
    <w:name w:val="H2 Знак"/>
    <w:basedOn w:val="Style12"/>
    <w:qFormat/>
    <w:rPr>
      <w:b/>
      <w:bCs/>
      <w:sz w:val="24"/>
      <w:szCs w:val="24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9:28:00Z</dcterms:created>
  <dc:creator>ump15</dc:creator>
  <dc:description/>
  <cp:keywords/>
  <dc:language>en-US</dc:language>
  <cp:lastModifiedBy>СОК</cp:lastModifiedBy>
  <cp:lastPrinted>2010-11-18T15:15:00Z</cp:lastPrinted>
  <dcterms:modified xsi:type="dcterms:W3CDTF">2010-11-18T10:17:00Z</dcterms:modified>
  <cp:revision>4</cp:revision>
  <dc:subject/>
  <dc:title>ПРОТОКОЛ № 01/03-07</dc:title>
</cp:coreProperties>
</file>