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36  рассмотрения и оценки котировочных заявок </w:t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mallCaps/>
          <w:sz w:val="22"/>
          <w:szCs w:val="22"/>
          <w:u w:val="single"/>
        </w:rPr>
        <w:t xml:space="preserve">на </w:t>
      </w:r>
      <w:r>
        <w:rPr>
          <w:sz w:val="23"/>
          <w:szCs w:val="23"/>
          <w:u w:val="single"/>
        </w:rPr>
        <w:t>установку противопожарных перегородок для электрощитовой и расширение дверных проемов в поликлиники №4 по адресу: г. Пермь, ул. Орджоникидзе, д.159</w:t>
      </w:r>
      <w:r>
        <w:rPr>
          <w:smallCaps/>
          <w:sz w:val="22"/>
          <w:szCs w:val="22"/>
          <w:u w:val="single"/>
        </w:rPr>
        <w:t>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18» но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ремеев С.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</w:t>
      </w:r>
      <w:r>
        <w:rPr>
          <w:sz w:val="23"/>
          <w:szCs w:val="23"/>
        </w:rPr>
        <w:t>установка противопожарных перегородок для электрощитовой и расширение дверных проемов в поликлиники №4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(извещение № 44 от «11» ноября  2010 года, размещено на официальном сайте «Администрация города Перми» (www.gorodperm.ru) в сети Интернет «11» ноября  2010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126408 (сто двадцать шесть тысяч четыреста восемь) рублей 68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выполнения работ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работ в течение 3 дней с момента передачи объекта в работу;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0" w:leader="none"/>
        </w:tabs>
        <w:snapToGrid w:val="false"/>
        <w:spacing w:lineRule="auto" w:line="240" w:before="0" w:after="240"/>
        <w:jc w:val="both"/>
        <w:rPr/>
      </w:pPr>
      <w:r>
        <w:rPr/>
        <w:t>Окончание выполнения работ: не позднее 21 (Двадцати одного) календарных дня со дня подписания контракт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 xml:space="preserve">Оплата работ будет произведена до 31.12.2010  безналичным перечислением денежных средств после подписания </w:t>
      </w:r>
      <w:r>
        <w:rPr>
          <w:sz w:val="24"/>
          <w:szCs w:val="24"/>
        </w:rPr>
        <w:t>акт приемки выполненных работ (КС-2), справку о стоимости выполненных работ и затрат (КС-3), акт приемки результата выполненных работ, счет, счет-фактуру на выполненные работы, счет-фактуру на материалы, паспорта установленного оборудования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Тр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93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71-к от 17.11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ский филиал ООО «Пермское краевое ВДП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26300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2-к от 17.11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влов Д.Г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99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3-к от 17.11.2010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Трест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ский филиал ООО «Пермское краевое ВДПО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влов Д.Г.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Урал-Трест» и составила – 93000,00 (Девяноста три тысячи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Урал-Трест»</w:t>
      </w:r>
      <w:r>
        <w:rPr>
          <w:bCs/>
          <w:kern w:val="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</w:t>
      </w:r>
      <w:r>
        <w:rPr>
          <w:bCs/>
          <w:kern w:val="2"/>
          <w:sz w:val="24"/>
          <w:szCs w:val="24"/>
        </w:rPr>
        <w:t>: 614087, г. Пермь, ул. Малкова, д.4; телефон (342) 279-34-59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szCs w:val="24"/>
        </w:rPr>
        <w:t>93000,00 (Девяноста три тысячи) рублей 00 копеек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 ИП Павлов Д.Г., место нахождения: 614095, г. Пермь, ул. Танкистов, д.12, кв.55 ; телефон (342) 233-00-57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муниципального контракта – 99000,00 </w:t>
      </w:r>
      <w:r>
        <w:rPr>
          <w:rFonts w:cs="Times New Roman" w:ascii="Times New Roman" w:hAnsi="Times New Roman"/>
          <w:b w:val="false"/>
          <w:sz w:val="24"/>
          <w:szCs w:val="24"/>
        </w:rPr>
        <w:t>(Девяноста девять  тысяч) рубля 00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>заявок от «18» ноября  2010 г. № 36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339"/>
        <w:gridCol w:w="1619"/>
        <w:gridCol w:w="1491"/>
        <w:gridCol w:w="1842"/>
        <w:gridCol w:w="2125"/>
      </w:tblGrid>
      <w:tr>
        <w:trPr>
          <w:tblHeader w:val="true"/>
          <w:trHeight w:val="983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96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Трест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0,00 руб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821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ский филиал ООО «Пермское краевое ВДПО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26300,00руб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влов Д.Г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99000,00 руб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3"/>
        <w:gridCol w:w="6423"/>
      </w:tblGrid>
      <w:tr>
        <w:trPr>
          <w:trHeight w:val="74" w:hRule="atLeast"/>
        </w:trPr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2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comp</cp:lastModifiedBy>
  <cp:lastPrinted>2010-11-16T11:42:00Z</cp:lastPrinted>
  <dcterms:modified xsi:type="dcterms:W3CDTF">2010-11-18T06:58:00Z</dcterms:modified>
  <cp:revision>109</cp:revision>
  <dc:subject/>
  <dc:title>ПРОТОКОЛ ОЦЕНКИ И СОПОСТАВЛЕНИЯ ЗАЯВОК НА УЧАСТИЕ В КОНКУРСЕ </dc:title>
</cp:coreProperties>
</file>