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Style15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мяса птицы и яиц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5                                                                                                          от 18 ноября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</w:t>
        <w:tab/>
        <w:t>Главный врач                                         Елисеев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Члены комиссии: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Зам. главного врача  по экономике           Шатова Е.В.                                                                                                                                    </w:t>
        <w:tab/>
        <w:t xml:space="preserve">                                                  Зам. главного врача по АХЧ                  Патокин А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0"/>
        <w:ind w:left="284" w:hanging="284"/>
        <w:jc w:val="both"/>
        <w:rPr/>
      </w:pPr>
      <w:r>
        <w:rPr>
          <w:sz w:val="22"/>
          <w:szCs w:val="22"/>
        </w:rPr>
        <w:t xml:space="preserve">1. Заказчик - 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авла Иванович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поставке продуктов питания ― мяса птицы и яиц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</w:rPr>
        <w:t xml:space="preserve">Качественные характеристики и нормы отгрузки продукции </w:t>
      </w:r>
      <w:r>
        <w:rPr>
          <w:sz w:val="22"/>
          <w:szCs w:val="22"/>
        </w:rPr>
        <w:t>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и оказания услуг. Начало оказания услуг ― с момента подписания муниципального контракта, окончание оказания услуг ― 31 декабр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76 000</w:t>
      </w:r>
      <w:r>
        <w:rPr>
          <w:sz w:val="22"/>
          <w:szCs w:val="22"/>
        </w:rPr>
        <w:t xml:space="preserve"> рублей (Семьдесят шесть тысяч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и условия оплаты услуг.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До окончания указанного в извещении о проведении запроса котировок срока подачи котировочных заявок, поступил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 (две) котировочных заявок, что зафиксировано в журнале регистрации поступления котировочных заявок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269"/>
        <w:gridCol w:w="2978"/>
        <w:gridCol w:w="2488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я заказ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алина Николае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2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 Признать победителем Индивидуального предпринимателя Спесивую Галину Николаевну, котировочная заявка котороой соответствует всем требованиям, установленным в извещении о проведении запроса котировок, и в которой предложена наиболее низкая цена исполнения контракта – 64 920,00 (Шестьдесят четыре тысячи девятьсот двадцать руб. 00 коп) рублей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Признать участником размещения заказа, предложившим лучшую цену после цены, предложенной победителем ООО «Юнит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опубликованию  на официальном сайт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Администрация города Перми» </w:t>
      </w:r>
      <w:r>
        <w:rPr>
          <w:color w:val="FF0000"/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</w:t>
        <w:tab/>
        <w:t>Главный врач                                                      Елисеев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Зам. главного врача  по экономике           Шатова Е.В.                                                                                                                                    </w:t>
        <w:tab/>
        <w:t xml:space="preserve">                                                  Зам. главного врача по АХЧ                  Патокин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05:00Z</dcterms:created>
  <dc:creator>USER</dc:creator>
  <dc:description/>
  <cp:keywords/>
  <dc:language>en-US</dc:language>
  <cp:lastModifiedBy>economist2</cp:lastModifiedBy>
  <cp:lastPrinted>2010-11-18T10:03:00Z</cp:lastPrinted>
  <dcterms:modified xsi:type="dcterms:W3CDTF">2010-11-18T05:04:00Z</dcterms:modified>
  <cp:revision>16</cp:revision>
  <dc:subject/>
  <dc:title>ПРОТОКОЛ РАССМОТРЕНИЯ И ОЦЕНКИ КОТИРОВОЧНЫХ ЗАЯВОК</dc:title>
</cp:coreProperties>
</file>