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Style15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6                                                                                                         от 18 ноябр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/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54 000,00</w:t>
      </w:r>
      <w:r>
        <w:rPr>
          <w:sz w:val="22"/>
          <w:szCs w:val="22"/>
        </w:rPr>
        <w:t xml:space="preserve"> рублей (Сто пятьдесят четыре тысячи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 (две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269"/>
        <w:gridCol w:w="2978"/>
        <w:gridCol w:w="248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Спесивую Галину Николаевну, котировочная заявка которо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152 900,00 (Сто пятьдесят две тысячи девятьсот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Признать участником размещения заказа, предложившим лучшую цену после цены, предложенной победителем ООО «Юнит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Главный врач                                                      Елисее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Зам. главного врача  по экономике           Шатова Е.В.                                                                                                                                    </w:t>
        <w:tab/>
        <w:t xml:space="preserve">                                                  Зам. главного врача по АХЧ                  Патокин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economist2</cp:lastModifiedBy>
  <cp:lastPrinted>2010-03-18T10:22:00Z</cp:lastPrinted>
  <dcterms:modified xsi:type="dcterms:W3CDTF">2010-11-18T05:07:00Z</dcterms:modified>
  <cp:revision>15</cp:revision>
  <dc:subject/>
  <dc:title>ПРОТОКОЛ РАССМОТРЕНИЯ И ОЦЕНКИ КОТИРОВОЧНЫХ ЗАЯВОК</dc:title>
</cp:coreProperties>
</file>