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567"/>
        <w:gridCol w:w="2121"/>
        <w:gridCol w:w="856"/>
        <w:gridCol w:w="3353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93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поставку расходных материалов для стоматологии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aps/>
                <w:sz w:val="20"/>
                <w:szCs w:val="20"/>
              </w:rPr>
            </w:pPr>
            <w:r>
              <w:rPr>
                <w:rFonts w:cs="Times New Roman"/>
                <w:b w:val="false"/>
                <w:caps/>
                <w:sz w:val="20"/>
                <w:szCs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18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на поставку расходных материалов для стоматологии  (извещение №193 от «11» ноября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1» ноября 2010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 xml:space="preserve">г. Пермь,  ул. Куйбышева, 111, каб. №420. Доставка производится в кабинет, по предварительному согласованию с Заказчиком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(десяти) рабочих дней с даты заключения муниципально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 000,00 (Сто шестьдесят тысяч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четыр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Медицинская Компания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 885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А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 09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 224,4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ктик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 74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ть котировочную заявку ООО «МЕДИКА» как несоответствующую требованиям, установленным в извещении о проведении запроса котировок на основании Федерального закона от 21.07.2010г. №94-ФЗ п.3 ст.47 (не указано соответствие участника размещения заказа требованиям, предъявляемым к субъектам малого предпринимательств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рактик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Глеба Успенского, 22, офис 3.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20 740,00 (Сто двадцать тысяч семьсот сорок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Уральская Медицинская Компания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99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1446</cp:lastModifiedBy>
  <cp:lastPrinted>2010-11-18T09:02:00Z</cp:lastPrinted>
  <dcterms:modified xsi:type="dcterms:W3CDTF">2010-11-18T06:08:00Z</dcterms:modified>
  <cp:revision>22</cp:revision>
  <dc:subject/>
  <dc:title>ПРОТОКОЛ ОЦЕНКИ И СОПОСТАВЛЕНИЯ ЗАЯВОК НА УЧАСТИЕ В КОНКУРСЕ </dc:title>
</cp:coreProperties>
</file>